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right="-432" w:hanging="0"/>
        <w:outlineLvl w:val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200775" cy="52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UTAÇÃO GRÁF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ISTA DE EXERCÍCIOS – Image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f Ismael H F Sant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5pt;height:41.4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UTAÇÃO GRÁF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ISTA DE EXERCÍCIOS – Image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rof Ismael H F San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/>
      </w:pPr>
      <w:r>
        <w:rPr>
          <w:b/>
          <w:i/>
          <w:sz w:val="22"/>
        </w:rPr>
        <w:t>Questão 1)</w:t>
      </w:r>
      <w:r>
        <w:rPr>
          <w:sz w:val="22"/>
        </w:rPr>
        <w:t xml:space="preserve"> </w:t>
      </w:r>
      <w:r>
        <w:rPr>
          <w:sz w:val="22"/>
          <w:szCs w:val="20"/>
          <w:lang w:eastAsia="en-US"/>
        </w:rPr>
        <w:t>Defina e explique a correção grama.</w:t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/>
      </w:pPr>
      <w:r>
        <w:rPr>
          <w:b/>
          <w:i/>
          <w:sz w:val="22"/>
        </w:rPr>
        <w:t xml:space="preserve">Questão 2) </w:t>
      </w:r>
      <w:r>
        <w:rPr>
          <w:sz w:val="22"/>
          <w:szCs w:val="20"/>
          <w:lang w:eastAsia="en-US"/>
        </w:rPr>
        <w:t>Defina quantização de uma imagem.</w:t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/>
      </w:pPr>
      <w:r>
        <w:rPr>
          <w:b/>
          <w:i/>
          <w:sz w:val="22"/>
        </w:rPr>
        <w:t>Questão 3)</w:t>
      </w:r>
      <w:r>
        <w:rPr>
          <w:sz w:val="22"/>
        </w:rPr>
        <w:t xml:space="preserve"> </w:t>
      </w:r>
      <w:r>
        <w:rPr>
          <w:sz w:val="22"/>
          <w:szCs w:val="20"/>
          <w:lang w:eastAsia="en-US"/>
        </w:rPr>
        <w:t>Discuta o paradigma dos 4 universos aplicado a imagem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/>
      </w:pPr>
      <w:r>
        <w:rPr>
          <w:b/>
          <w:i/>
          <w:sz w:val="22"/>
        </w:rPr>
        <w:t>Questão 4)</w:t>
      </w:r>
      <w:r>
        <w:rPr>
          <w:sz w:val="22"/>
        </w:rPr>
        <w:t xml:space="preserve"> </w:t>
      </w:r>
      <w:r>
        <w:rPr>
          <w:sz w:val="22"/>
          <w:szCs w:val="20"/>
          <w:lang w:eastAsia="en-US"/>
        </w:rPr>
        <w:t>Considere o conjunto de cores, e a tabela de freqüências dessas cores numa imagem digital, mostrado na figura abaixo. Obtenha a quantização da imagem para 4 níveis.</w:t>
      </w:r>
    </w:p>
    <w:p>
      <w:pPr>
        <w:pStyle w:val="TextBody"/>
        <w:rPr>
          <w:rFonts w:ascii="Courier New" w:hAnsi="Courier New" w:cs="Courier New"/>
          <w:sz w:val="22"/>
          <w:szCs w:val="20"/>
          <w:lang w:val="en-US" w:eastAsia="en-US"/>
        </w:rPr>
      </w:pPr>
      <w:r>
        <w:rPr>
          <w:rFonts w:cs="Courier New" w:ascii="Courier New" w:hAnsi="Courier New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22225</wp:posOffset>
                </wp:positionV>
                <wp:extent cx="1005840" cy="1280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req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  <w:r>
                                    <w:rPr>
                                      <w:sz w:val="16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1.7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req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drawing>
          <wp:inline distT="0" distB="0" distL="0" distR="0">
            <wp:extent cx="1476375" cy="1165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  <w:t>Quantização e Dithering</w:t>
      </w:r>
    </w:p>
    <w:p>
      <w:pPr>
        <w:pStyle w:val="TextBody"/>
        <w:rPr>
          <w:rFonts w:ascii="Courier New" w:hAnsi="Courier New" w:cs="Courier New"/>
          <w:b/>
          <w:b/>
          <w:i/>
          <w:i/>
          <w:sz w:val="28"/>
          <w:szCs w:val="28"/>
          <w:u w:val="single"/>
        </w:rPr>
      </w:pPr>
      <w:r>
        <w:rPr>
          <w:rFonts w:cs="Courier New" w:ascii="Courier New" w:hAnsi="Courier New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915" w:right="-432" w:hanging="36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Numero mínimo de cores ou tons, para obter-se um gradiente de cor razoável é 64 (6bit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915" w:right="-432" w:hanging="36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O ideal, para evitar o surgimento do chamado contorno de quantização, são 256 (8bits) cor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915" w:right="-432" w:hanging="36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  <w:t>Algumas aplicações como impressão em papel faz-se necessário fazer a quantização para 1bit (preto/branco_. Para que a imagem seja visualmente aceitável empregam-se os algoritmos de Dithering</w:t>
      </w:r>
    </w:p>
    <w:p>
      <w:pPr>
        <w:pStyle w:val="Normal"/>
        <w:tabs>
          <w:tab w:val="clear" w:pos="708"/>
          <w:tab w:val="left" w:pos="1134" w:leader="none"/>
        </w:tabs>
        <w:ind w:left="195" w:right="-432" w:hanging="0"/>
        <w:jc w:val="both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552700" cy="1666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jc w:val="center"/>
        <w:rPr/>
      </w:pPr>
      <w:r>
        <w:rPr>
          <w:rFonts w:cs="Courier New" w:ascii="Courier New" w:hAnsi="Courier New"/>
        </w:rPr>
        <w:t xml:space="preserve">q : S1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S2, S1 </w:t>
      </w:r>
      <w:r>
        <w:rPr>
          <w:rFonts w:eastAsia="Symbol" w:cs="Symbol" w:ascii="Symbol" w:hAnsi="Symbol"/>
        </w:rPr>
        <w:t></w:t>
      </w:r>
      <w:r>
        <w:rPr>
          <w:rFonts w:cs="Courier New" w:ascii="Courier New" w:hAnsi="Courier New"/>
        </w:rPr>
        <w:t xml:space="preserve"> S2</w:t>
      </w:r>
    </w:p>
    <w:p>
      <w:pPr>
        <w:pStyle w:val="TextBody"/>
        <w:numPr>
          <w:ilvl w:val="0"/>
          <w:numId w:val="5"/>
        </w:numPr>
        <w:ind w:left="540" w:hanging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jc w:val="center"/>
        <w:rPr/>
      </w:pPr>
      <w:r>
        <w:rPr>
          <w:rFonts w:cs="Courier New" w:ascii="Courier New" w:hAnsi="Courier New"/>
        </w:rPr>
        <w:t>Transformação de quantização por m bits.</w:t>
      </w:r>
    </w:p>
    <w:p>
      <w:pPr>
        <w:pStyle w:val="TextBody"/>
        <w:numPr>
          <w:ilvl w:val="0"/>
          <w:numId w:val="5"/>
        </w:numPr>
        <w:ind w:left="540" w:hanging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jc w:val="center"/>
        <w:rPr/>
      </w:pPr>
      <w:r>
        <w:rPr>
          <w:rFonts w:eastAsia="Symbol" w:cs="Symbol" w:ascii="Symbol" w:hAnsi="Symbol"/>
        </w:rPr>
        <w:t></w:t>
      </w:r>
      <w:r>
        <w:rPr>
          <w:rFonts w:cs="Courier New" w:ascii="Courier New" w:hAnsi="Courier New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Courier New" w:ascii="Courier New" w:hAnsi="Courier New"/>
        </w:rPr>
        <w:t xml:space="preserve"> S1 de n bits 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Courier New" w:hAnsi="Courier New"/>
        </w:rPr>
        <w:t xml:space="preserve"> q(c) </w:t>
      </w:r>
      <w:r>
        <w:rPr>
          <w:rFonts w:eastAsia="Symbol" w:cs="Symbol" w:ascii="Symbol" w:hAnsi="Symbol"/>
        </w:rPr>
        <w:t></w:t>
      </w:r>
      <w:r>
        <w:rPr>
          <w:rFonts w:cs="Courier New" w:ascii="Courier New" w:hAnsi="Courier New"/>
        </w:rPr>
        <w:t xml:space="preserve"> S2 de m bits</w:t>
      </w:r>
    </w:p>
    <w:p>
      <w:pPr>
        <w:pStyle w:val="TextBody"/>
        <w:numPr>
          <w:ilvl w:val="0"/>
          <w:numId w:val="5"/>
        </w:numPr>
        <w:ind w:left="540" w:hanging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5"/>
        </w:numPr>
        <w:ind w:left="54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134" w:right="1134" w:gutter="0" w:header="720" w:top="1134" w:footer="720" w:bottom="1134"/>
          <w:cols w:num="2" w:equalWidth="false" w:sep="false">
            <w:col w:w="5344" w:space="1082"/>
            <w:col w:w="3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gicamente, a quantização é um processo de partição do espaço de cor (S’ no nosso caso). Cada célula da partição é chamada de célula de quantização. Todas as cores em uma célula são mapeadas em uma mesma cor chamada de nível (ou valor) de quantizaçã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goritmo de Quantização deve selecionar as células de quantização e, para cada célula, achar o nível de quantização adequado buscando a minimização do erro de quantização do ponto de vista perceptual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6858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7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>Uniformes   – células de quantização são congruente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Métodos de Quantização </w:t>
        <w:tab/>
        <w:t xml:space="preserve"> </w:t>
      </w:r>
    </w:p>
    <w:p>
      <w:pPr>
        <w:pStyle w:val="TextBodyIndent"/>
        <w:rPr/>
      </w:pPr>
      <w:r>
        <w:rPr>
          <w:b/>
          <w:i/>
          <w:sz w:val="22"/>
          <w:szCs w:val="22"/>
        </w:rPr>
        <w:t>Adaptativos – levam em conta a distribuição das cores na  imagem.</w:t>
      </w:r>
    </w:p>
    <w:p>
      <w:pPr>
        <w:pStyle w:val="Normal"/>
        <w:ind w:left="4302" w:hanging="147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lgoritmo Populosida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seia-se no histograma de freqüência de cores na imag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do o número de níveis de quantização, são escolhidas as cores mais freqü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 células de quantização são determinadas, então, a partir de alguma métrica, por exemplo, à distância Euclidian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028700" cy="340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üê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.85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qü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stograma Freqüê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stograma Freqü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1828800" cy="514350"/>
                <wp:effectExtent l="5080" t="508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810">
                              <a:moveTo>
                                <a:pt x="0" y="720"/>
                              </a:moveTo>
                              <a:cubicBezTo>
                                <a:pt x="165" y="36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050" y="630"/>
                                <a:pt x="1260" y="720"/>
                              </a:cubicBezTo>
                              <a:cubicBezTo>
                                <a:pt x="1470" y="810"/>
                                <a:pt x="1620" y="630"/>
                                <a:pt x="1800" y="540"/>
                              </a:cubicBezTo>
                              <a:cubicBezTo>
                                <a:pt x="1980" y="450"/>
                                <a:pt x="2160" y="180"/>
                                <a:pt x="2340" y="180"/>
                              </a:cubicBezTo>
                              <a:cubicBezTo>
                                <a:pt x="2520" y="180"/>
                                <a:pt x="2790" y="480"/>
                                <a:pt x="288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810" path="m0,720c165,360,330,0,540,0c750,0,1050,630,1260,720c1470,810,1620,630,1800,540c1980,450,2160,180,2340,180c2520,180,2790,480,2880,540e" stroked="t" o:allowincell="f" style="position:absolute;margin-left:144pt;margin-top:2.45pt;width:143.95pt;height:4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44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34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2743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323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7555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1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3370</wp:posOffset>
                </wp:positionH>
                <wp:positionV relativeFrom="paragraph">
                  <wp:posOffset>147320</wp:posOffset>
                </wp:positionV>
                <wp:extent cx="3429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6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35255</wp:posOffset>
                </wp:positionV>
                <wp:extent cx="342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lgoritmo de Corte Median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terminam-se em primeiro lugar, as células de quantização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sidera-se o menor retângulo (bounding box) que englobe todas as cores ordenando as componentes (r, g ou b) de cor que correspondem ao eixo coordenado paralelo à maior dimensão do retângulo. Em seguida, concentra-se a mediana deste conjunto ordenado, levando-se em conta o histograma de cores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vide-se, então, o retângulo em 2 sub-retângulos por um plano perpendicular ao eixo coordenado escolhido e passando pela mediana do conjunt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Repetir o processo, recursivamente, para cada sub-retangulo até que se atinja o número de células de quantização desejada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s níveis de quantização podem ser escolhidos, por exemplo, tomando-se a média das cores de cada célula de quantizaçã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O algoritmo de corte mediano é o melhor </w:t>
      </w:r>
      <w:r>
        <w:rPr>
          <w:b/>
          <w:i/>
          <w:sz w:val="22"/>
          <w:szCs w:val="22"/>
          <w:u w:val="single"/>
        </w:rPr>
        <w:t>algoritmo de quantização para 8 bits conhecido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  <w:t>Dithering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objetivo do algoritmo de dithering é descorrelacionar o erro de quantização melhorando visualmente a imagem quantiza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erro de quantização torna-se crítico quando a quantização é de apenas 1 bit. Neste caso existem somente duas células de quantização, que correspondem a 2 níveis de quantização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</wp:posOffset>
                </wp:positionV>
                <wp:extent cx="114300" cy="6858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ithering com modulação aleatória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s algoritmos existentes são:</w:t>
        <w:tab/>
        <w:tab/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Dithering ordenado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/>
        <w:t>Voltando ao exercício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Determine a função de quantização para o algoritmo de populosidad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Esboce as células de quantização geradas pelo algoritmo de corte mediano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/>
      </w:pPr>
      <w:r>
        <w:rPr>
          <w:b/>
          <w:i/>
          <w:sz w:val="22"/>
        </w:rPr>
        <w:t xml:space="preserve">Questão 5) </w:t>
      </w:r>
      <w:r>
        <w:rPr>
          <w:sz w:val="22"/>
          <w:szCs w:val="22"/>
        </w:rPr>
        <w:t>Considere uma i magem de uma esfera metálica com reflexão especular de uma fonte especular de uma fonte luz pontual (“highlight”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O que pode ocorrer com esse highlight se for feita uma quantização de imagem por populosidade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Que modificação pode ser feita no algoritmo de populosidade para minimizar o problema do item anterior.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b/>
          <w:i/>
          <w:sz w:val="22"/>
        </w:rPr>
        <w:t>Questão 6)</w:t>
      </w:r>
      <w:r>
        <w:rPr/>
        <w:t xml:space="preserve"> </w:t>
      </w:r>
      <w:r>
        <w:rPr>
          <w:sz w:val="22"/>
          <w:szCs w:val="22"/>
        </w:rPr>
        <w:t>Como transformar uma imagem digital colorida em uma imagem em preto e banco. (“descolorizar” a imagem)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/>
      </w:pPr>
      <w:r>
        <w:rPr>
          <w:b/>
          <w:i/>
          <w:sz w:val="22"/>
          <w:szCs w:val="22"/>
          <w:u w:val="single"/>
        </w:rPr>
        <w:t xml:space="preserve">Dica: </w:t>
      </w:r>
      <w:r>
        <w:rPr>
          <w:sz w:val="22"/>
          <w:szCs w:val="22"/>
        </w:rPr>
        <w:t>Equação da Luminancia: L ( c ) = 0,176 R + 0,81 G + 0,011 B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b/>
          <w:i/>
          <w:sz w:val="22"/>
        </w:rPr>
        <w:t>Questão 7)</w:t>
      </w:r>
      <w:r>
        <w:rPr/>
        <w:t xml:space="preserve"> </w:t>
      </w:r>
      <w:r>
        <w:rPr>
          <w:sz w:val="22"/>
          <w:szCs w:val="22"/>
        </w:rPr>
        <w:t xml:space="preserve"> Considere-se um dispositivo raster com 4 bits/pixel e uma LUT (look-up table) com 12 bits/entrada (4 bits R, G, B). Suponha que os 4 planos de memória são particionados para armazenar duas imagens: imagem A nos dois planos de mais alta ordem e imagem B nos dois planos de mais baixa ordem. Sabendo-se que as atribuições de cor para os 2 bits dos valores dos pixels de cada imagem são: 00=R; 01=G; 10=B e 11=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Mostre como carregar a LUT para que somente a imagem A seja exibid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4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Mostre como carregar a LUT para que somente a imagem B seja exibida;</w:t>
      </w:r>
    </w:p>
    <w:p>
      <w:pPr>
        <w:pStyle w:val="Normal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2971800" cy="2179320"/>
                <wp:effectExtent l="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179440"/>
                          <a:chOff x="0" y="0"/>
                          <a:chExt cx="2971800" cy="2179440"/>
                        </a:xfrm>
                      </wpg:grpSpPr>
                      <wpg:grpSp>
                        <wpg:cNvGrpSpPr/>
                        <wpg:grpSpPr>
                          <a:xfrm>
                            <a:off x="114480" y="122040"/>
                            <a:ext cx="28576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0"/>
                              <a:ext cx="457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2280"/>
                              <a:ext cx="457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04560"/>
                              <a:ext cx="457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457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7720" y="1015200"/>
                              <a:ext cx="527760" cy="711720"/>
                            </a:xfrm>
                          </wpg:grpSpPr>
                          <wps:wsp>
                            <wps:cNvSpPr/>
                            <wps:spPr>
                              <a:xfrm rot="1704600">
                                <a:off x="149040" y="12960"/>
                                <a:ext cx="2286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301680"/>
                                <a:ext cx="2005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920" y="13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9144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400" y="457200"/>
                              <a:ext cx="6858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0200" y="14857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920" y="0"/>
                              <a:ext cx="914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L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R   G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7143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12 bi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17143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2920" y="16002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720" y="160020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8572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Fr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Buff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234pt;height:171.55pt" coordorigin="1980,168" coordsize="4680,3431">
                <v:group id="shape_0" style="position:absolute;left:2161;top:360;width:4499;height:3240">
                  <v:rect id="shape_0" fillcolor="white" stroked="t" o:allowincell="f" style="position:absolute;left:3060;top:360;width:71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1;top:600;width:71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840;width:71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1;top:1080;width:71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140;top:1980;width:360;height:1080">
                    <v:rect id="shape_0" fillcolor="white" stroked="t" o:allowincell="f" style="position:absolute;left:4140;top:1979;width:359;height:1079;mso-wrap-style:none;v-text-anchor:middle;rotation: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162,2434" to="4477,2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420,2520" to="3959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1800" to="4140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1;top:1080;width:1080;height:1620">
                    <v:rect id="shape_0" fillcolor="white" stroked="t" o:allowincell="f" style="position:absolute;left:5401;top:1080;width:35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61;top:1080;width:35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21;top:1080;width:35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681,2700" to="5220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20;top:36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LU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R   G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3060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12 bi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1,3060" to="6480,3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880" to="5579,32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880" to="6659,32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61;top:270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Fra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Buff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80;top:52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8" w:leader="none"/>
        </w:tabs>
        <w:rPr/>
      </w:pPr>
      <w:r>
        <w:rPr/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  <w:i/>
          <w:sz w:val="22"/>
        </w:rPr>
        <w:t>Questão 8)</w:t>
      </w:r>
      <w:r>
        <w:rPr/>
        <w:t xml:space="preserve"> </w:t>
      </w:r>
      <w:r>
        <w:rPr>
          <w:sz w:val="22"/>
          <w:szCs w:val="22"/>
        </w:rPr>
        <w:t>Considere o algoritimo de run-lenght encoding(RLE) que codifica imagens usando o seguinte formato:    m,n,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 xml:space="preserve">1, </w:t>
      </w: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L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..... L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nde m,n são números inteiros de 32bits e especificam a resolução da imagem: Os pares (LjIj),j=1,....,k são números de 8 bits e indicam respectivamente o comprimento e a intensidade do j-esimo bloco de elementos da imagem com valor de intensidade constante igual Ij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e tipo de imagem produz a menor codificação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e tipo de imagem produz a maior codificação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alcule em bytes o espaço necessário para armazenar imagens de 640x480 pixels correspondentes aos itens anteriores comprimidos pelo algoritimo.</w:t>
      </w:r>
    </w:p>
    <w:p>
      <w:pPr>
        <w:pStyle w:val="TextBody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  <w:t>IMAG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presentação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= Amostragem (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u,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>v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 = Matriz pixels A = [a, j]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 = Resolução espacial = (m, n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 = Tipo de pixel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inária (2 níveis) –1 bit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nocromática (1 canal)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4 – 8 – 12 bits =&gt; Int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6- 32 bits =&gt; float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lorida (3 anais)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 x 8 = 24 bits</w:t>
      </w:r>
    </w:p>
    <w:p>
      <w:pPr>
        <w:pStyle w:val="Normal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3 x 16 = 48 bits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154940</wp:posOffset>
                </wp:positionV>
                <wp:extent cx="68580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12.2pt;width:53.95pt;height:17.95pt" coordorigin="4815,244" coordsize="1079,359">
                <v:line id="shape_0" from="4815,424" to="5894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5,244" to="4815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5,244" to="5895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Mapa de cor (640x480)</w:t>
        <w:tab/>
        <w:t xml:space="preserve">   8 – 12 ou 24bits</w:t>
      </w:r>
    </w:p>
    <w:p>
      <w:pPr>
        <w:pStyle w:val="Normal"/>
        <w:ind w:left="1416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19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1828800" cy="12573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1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  <w:gridCol w:w="163"/>
                            </w:tblGrid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71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  <w:gridCol w:w="163"/>
                      </w:tblGrid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914400" cy="247650"/>
                <wp:effectExtent l="508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90">
                              <a:moveTo>
                                <a:pt x="0" y="360"/>
                              </a:moveTo>
                              <a:cubicBezTo>
                                <a:pt x="120" y="27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540" y="390"/>
                                <a:pt x="720" y="360"/>
                              </a:cubicBezTo>
                              <a:cubicBezTo>
                                <a:pt x="900" y="330"/>
                                <a:pt x="1170" y="16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90" path="m0,360c120,270,240,180,360,180c480,180,540,390,720,360c900,330,1170,165,1440,0e" stroked="t" o:allowincell="f" style="position:absolute;margin-left:153pt;margin-top:11.45pt;width:71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828800" cy="1257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08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2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9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08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FrameBuffer</w: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2"/>
          <w:szCs w:val="22"/>
        </w:rPr>
        <w:tab/>
        <w:t>LUT (Look-up T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em o mapa de cor o tamanho de uma imagem 640x480 seria:</w:t>
      </w:r>
    </w:p>
    <w:p>
      <w:pPr>
        <w:pStyle w:val="Normal"/>
        <w:rPr/>
      </w:pPr>
      <w:r>
        <w:rPr>
          <w:sz w:val="22"/>
          <w:szCs w:val="22"/>
        </w:rPr>
        <w:tab/>
        <w:t xml:space="preserve">T = 640 x 480 x 24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7,03Mb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om o mapa de cor o tamanho desta mesma imagem seria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T = 640 x 480 x 8 + 256 x 24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  <w:t xml:space="preserve"> 2,34Mb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nde 8 é o número de bits necessário para guardar o índice da tabela, 256 são as possíveis cores na tabela (índice) e 24 seriam os bits de cor de cada cor da tab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ificaçã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abeçalho = {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, R, T}, onde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sz w:val="22"/>
          <w:szCs w:val="22"/>
        </w:rPr>
        <w:t xml:space="preserve"> é a amostragem, R é a resolução espacial e T é  tipo de pixel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Matriz de pixels (ordenada scan-line)  {a</w:t>
      </w:r>
      <w:r>
        <w:rPr>
          <w:sz w:val="22"/>
          <w:szCs w:val="22"/>
          <w:vertAlign w:val="subscript"/>
        </w:rPr>
        <w:t>00</w:t>
      </w:r>
      <w:r>
        <w:rPr>
          <w:sz w:val="22"/>
          <w:szCs w:val="22"/>
        </w:rPr>
        <w:t>, a</w:t>
      </w:r>
      <w:r>
        <w:rPr>
          <w:sz w:val="22"/>
          <w:szCs w:val="22"/>
          <w:vertAlign w:val="subscript"/>
        </w:rPr>
        <w:t>01</w:t>
      </w:r>
      <w:r>
        <w:rPr>
          <w:sz w:val="22"/>
          <w:szCs w:val="22"/>
        </w:rPr>
        <w:t>, ... a</w:t>
      </w:r>
      <w:r>
        <w:rPr>
          <w:sz w:val="22"/>
          <w:szCs w:val="22"/>
          <w:vertAlign w:val="subscript"/>
        </w:rPr>
        <w:t>mn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00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Renildo Rodrigues</w:t>
      <w:tab/>
      <w:t>http://geocities.yahoo.com.br/renrodrigues</w:t>
      <w:tab/>
      <w:t>renrodrigues@yahoo.com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900" w:leader="none"/>
      </w:tabs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Computação Gráfica</w:t>
      <w:tab/>
      <w:t>Prof. Ismael Humberto Ferreira dos Santos</w:t>
      <w:tab/>
      <w:t>Rio de Janeiro, 09 de maio de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915"/>
        </w:tabs>
        <w:ind w:left="91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302" w:hanging="1470"/>
    </w:pPr>
    <w:rPr/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07:00Z</dcterms:created>
  <dc:creator>Administrador</dc:creator>
  <dc:description/>
  <cp:keywords/>
  <dc:language>en-US</dc:language>
  <cp:lastModifiedBy>PETROBRAS S.A.</cp:lastModifiedBy>
  <dcterms:modified xsi:type="dcterms:W3CDTF">2007-05-16T17:45:00Z</dcterms:modified>
  <cp:revision>7</cp:revision>
  <dc:subject/>
  <dc:title>Exercícios: Imagem</dc:title>
</cp:coreProperties>
</file>