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Trabalho 1 de Computação Gráfica </w:t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  <w:t>Prof. Ismael H F Santos</w:t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Trabalho 1A: Mosaic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ça um programa que seja capaz de a partir de uma imagem, gerar pequenas imagens, através da divisão do domíni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94735</wp:posOffset>
            </wp:positionH>
            <wp:positionV relativeFrom="paragraph">
              <wp:posOffset>540385</wp:posOffset>
            </wp:positionV>
            <wp:extent cx="1828800" cy="1144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 xml:space="preserve">    </w:t>
      </w: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 xml:space="preserve">    </w:t>
      </w: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 xml:space="preserve">    </w:t>
      </w: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 xml:space="preserve">    </w:t>
      </w:r>
      <w:r>
        <w:rPr>
          <w:sz w:val="24"/>
          <w:lang w:val="pt-BR"/>
        </w:rPr>
        <w:drawing>
          <wp:inline distT="0" distB="0" distL="0" distR="0">
            <wp:extent cx="1034415" cy="965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ste mesmo programa deverá ser capaz de fazer a tarefa inversa, a partir de diversas pequenas imagens, gerar um MOSAICO com a colocação lado a lado das imagen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BS: 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Faça uma interface gráfica para este programa.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Em ambos os processos deverá ser lido qual é o número de colunas e linhas que o usuário deseja.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Estabeleça um padrão para geração de nomes das imagens no processo de divisão do domínio.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Estabeleça um padrão (ou interface) para que seja feita a vinculação entre a imagem e a sua localização no mosaic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pt-BR"/>
        </w:rPr>
        <w:t xml:space="preserve">Considere que no processo de montagem do mosaico as imagens terão tamanhos e disposições que resultem em um retângulo completo (o usuário é </w:t>
      </w:r>
      <w:r>
        <w:rPr>
          <w:i/>
          <w:iCs/>
          <w:sz w:val="24"/>
          <w:lang w:val="pt-BR"/>
        </w:rPr>
        <w:t>bonzinho</w:t>
      </w:r>
      <w:r>
        <w:rPr>
          <w:sz w:val="24"/>
          <w:lang w:val="pt-BR"/>
        </w:rPr>
        <w:t>)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Trabalho 1B: Blend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ça um programa que gere Blend entre duas imagens através de dois processos diferentes: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Blend pixel a pixel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Pixels alternad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BS: 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Faça uma interface gráfica para este program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pt-BR"/>
        </w:rPr>
        <w:t xml:space="preserve">Em </w:t>
      </w:r>
      <w:r>
        <w:rPr>
          <w:sz w:val="24"/>
          <w:u w:val="single"/>
          <w:lang w:val="pt-BR"/>
        </w:rPr>
        <w:t>ambos</w:t>
      </w:r>
      <w:r>
        <w:rPr>
          <w:sz w:val="24"/>
          <w:lang w:val="pt-BR"/>
        </w:rPr>
        <w:t xml:space="preserve"> os processos deverá ser lido qual a proporção de cada imagem será usada.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Ajuste o tamanho das imagens origens para que sejam iguais.</w:t>
      </w:r>
    </w:p>
    <w:sectPr>
      <w:type w:val="nextPage"/>
      <w:pgSz w:w="12240" w:h="15840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8:34:00Z</dcterms:created>
  <dc:creator>rtoledo</dc:creator>
  <dc:description/>
  <cp:keywords/>
  <dc:language>en-US</dc:language>
  <cp:lastModifiedBy>ismael</cp:lastModifiedBy>
  <dcterms:modified xsi:type="dcterms:W3CDTF">2007-04-02T01:23:00Z</dcterms:modified>
  <cp:revision>6</cp:revision>
  <dc:subject/>
  <dc:title>Primeiro Trabalho de Computação Gráfica</dc:title>
</cp:coreProperties>
</file>