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414" w:leader="none"/>
            </w:tabs>
            <w:spacing w:before="120" w:after="120"/>
            <w:rPr/>
          </w:pPr>
          <w:r>
            <w:fldChar w:fldCharType="begin"/>
          </w:r>
          <w:r>
            <w:rPr/>
            <w:instrText xml:space="preserve"> TOC \o "1-6" </w:instrText>
          </w:r>
          <w:r>
            <w:rPr/>
            <w:fldChar w:fldCharType="separate"/>
          </w:r>
          <w:r>
            <w:rPr/>
            <w:t>1</w:t>
            <w:tab/>
            <w:t>Gerenciador de Layout</w:t>
            <w:tab/>
          </w:r>
          <w:hyperlink w:anchor="__RefHeading___Toc439373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1</w:t>
            <w:tab/>
            <w:t>Plataformas Gráficas.</w:t>
            <w:tab/>
          </w:r>
          <w:hyperlink w:anchor="__RefHeading___Toc43937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2</w:t>
            <w:tab/>
            <w:t>Usando os Gerenciadores de Layout</w:t>
            <w:tab/>
          </w:r>
          <w:hyperlink w:anchor="__RefHeading___Toc439373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3</w:t>
            <w:tab/>
            <w:t>BorderLayout</w:t>
            <w:tab/>
          </w:r>
          <w:hyperlink w:anchor="__RefHeading___Toc439373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4</w:t>
            <w:tab/>
            <w:t>BoxLayout</w:t>
            <w:tab/>
          </w:r>
          <w:hyperlink w:anchor="__RefHeading___Toc439374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5</w:t>
            <w:tab/>
            <w:t>FlowLayout</w:t>
            <w:tab/>
          </w:r>
          <w:hyperlink w:anchor="__RefHeading___Toc439374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6</w:t>
            <w:tab/>
            <w:t>GridLayout</w:t>
            <w:tab/>
          </w:r>
          <w:hyperlink w:anchor="__RefHeading___Toc439374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7</w:t>
            <w:tab/>
            <w:t>GridBagLayout</w:t>
            <w:tab/>
          </w:r>
          <w:hyperlink w:anchor="__RefHeading___Toc439374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8</w:t>
            <w:tab/>
            <w:t>A API BorderLayout</w:t>
            <w:tab/>
          </w:r>
          <w:hyperlink w:anchor="__RefHeading___Toc439374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left" w:pos="440" w:leader="none"/>
              <w:tab w:val="right" w:pos="8414" w:leader="none"/>
            </w:tabs>
            <w:rPr/>
          </w:pPr>
          <w:r>
            <w:rPr/>
            <w:t>2</w:t>
            <w:tab/>
            <w:t>Juntando todos Gerenciadores</w:t>
            <w:tab/>
          </w:r>
          <w:hyperlink w:anchor="__RefHeading___Toc439374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left" w:pos="440" w:leader="none"/>
              <w:tab w:val="right" w:pos="8414" w:leader="none"/>
            </w:tabs>
            <w:rPr/>
          </w:pPr>
          <w:r>
            <w:rPr/>
            <w:t>3</w:t>
            <w:tab/>
            <w:t>Definições</w:t>
            <w:tab/>
          </w:r>
          <w:hyperlink w:anchor="__RefHeading___Toc4393746">
            <w:r>
              <w:rPr>
                <w:rStyle w:val="IndexLink"/>
                <w:lang w:val="en-US"/>
              </w:rPr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Contents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 Bás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Java 1.2 – Laura Lemay &amp; Rogers Cadenhead, Editora Campos, 1999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Java Tutorial: A practical guide for programmers – </w:t>
      </w:r>
      <w:hyperlink r:id="rId2">
        <w:r>
          <w:rPr>
            <w:rStyle w:val="InternetLink"/>
          </w:rPr>
          <w:t xml:space="preserve">Tutorial on-line disponível no site </w:t>
        </w:r>
        <w:r>
          <w:rPr>
            <w:rStyle w:val="InternetLink"/>
            <w:color w:val="0000FF"/>
            <w:u w:val="single"/>
          </w:rPr>
          <w:t xml:space="preserve"> http://www.javasoft.com/docs/books/tutorial/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Java in a Nutshell – David Flanagan, O´Reilly &amp; Associates, 1999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ia Bibli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© </w:t>
      </w:r>
      <w:hyperlink r:id="rId3">
        <w:r>
          <w:rPr>
            <w:rStyle w:val="InternetLink"/>
          </w:rPr>
          <w:t>Ivan Luiz Marques Ricarte</w:t>
        </w:r>
      </w:hyperlink>
      <w:r>
        <w:rPr/>
        <w:br/>
        <w:t>DCA/FEEC/UNICAMP</w:t>
      </w:r>
    </w:p>
    <w:p>
      <w:pPr>
        <w:pStyle w:val="Normal"/>
        <w:numPr>
          <w:ilvl w:val="0"/>
          <w:numId w:val="4"/>
        </w:numPr>
        <w:rPr/>
      </w:pPr>
      <w:r>
        <w:rPr/>
        <w:t>Programando com Java Beta 2.0 – Tim Ritchey – Editora Campus – 1997</w:t>
      </w:r>
    </w:p>
    <w:p>
      <w:pPr>
        <w:pStyle w:val="Normal"/>
        <w:numPr>
          <w:ilvl w:val="0"/>
          <w:numId w:val="4"/>
        </w:numPr>
        <w:rPr/>
      </w:pPr>
      <w:r>
        <w:rPr/>
        <w:t>Usando Visual J++ - O guia mais Completo – Greg Perry – Editora Camp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es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4"/>
        </w:numPr>
        <w:rPr>
          <w:lang w:eastAsia="pt-BR"/>
        </w:rPr>
      </w:pPr>
      <w:r>
        <w:rPr/>
        <w:t>Antônio Manoel de Oliveira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b/>
          <w:b/>
        </w:rPr>
      </w:pPr>
      <w:r>
        <w:rPr>
          <w:b/>
        </w:rPr>
        <w:t>Revisão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rPr/>
      </w:pPr>
      <w:r>
        <w:rPr/>
        <w:t xml:space="preserve">Em 20.03.2002 por Antônio Manoel de Oliveira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393736"/>
      <w:r>
        <w:rPr/>
        <w:t>Gerenciador de Layout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eguintes figuras mostram as interfaces gráficas do usuário (GUIs) de 5 programas. E cada uma delas exibem 5 botões. Os botões são idênticos, e o código de cada programa é </w:t>
      </w:r>
      <w:r>
        <w:rPr>
          <w:u w:val="single"/>
        </w:rPr>
        <w:t>quase</w:t>
      </w:r>
      <w:r>
        <w:rPr/>
        <w:t xml:space="preserve"> idêntico. Então porque as GUIs são diferentes? Por que elas usam diferentes gerenciadores de layout para controlar o tamanho e a posição dos botões.</w:t>
      </w:r>
    </w:p>
    <w:p>
      <w:pPr>
        <w:pStyle w:val="Normal"/>
        <w:rPr/>
      </w:pPr>
      <w:r>
        <w:rPr/>
      </w:r>
    </w:p>
    <w:p>
      <w:pPr>
        <w:pStyle w:val="Blockquote"/>
        <w:rPr/>
      </w:pPr>
      <w:r>
        <w:rPr/>
        <w:drawing>
          <wp:inline distT="0" distB="0" distL="0" distR="0">
            <wp:extent cx="5133975" cy="3209925"/>
            <wp:effectExtent l="0" t="0" r="0" b="0"/>
            <wp:docPr id="1" name="26allLayou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allLayout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lataforma Java prove cinco gerenciadores de layouts mais comumente usados: </w:t>
      </w:r>
      <w:r>
        <w:rPr>
          <w:rStyle w:val="CODE"/>
        </w:rPr>
        <w:t>BorderLayout</w:t>
      </w:r>
      <w:r>
        <w:rPr/>
        <w:t xml:space="preserve">, </w:t>
      </w:r>
      <w:r>
        <w:rPr>
          <w:rStyle w:val="CODE"/>
        </w:rPr>
        <w:t>BoxLayout</w:t>
      </w:r>
      <w:r>
        <w:rPr/>
        <w:t xml:space="preserve">, </w:t>
      </w:r>
      <w:r>
        <w:rPr>
          <w:rStyle w:val="CODE"/>
        </w:rPr>
        <w:t>FlowLayout</w:t>
      </w:r>
      <w:r>
        <w:rPr/>
        <w:t xml:space="preserve">, </w:t>
      </w:r>
      <w:r>
        <w:rPr>
          <w:rStyle w:val="CODE"/>
        </w:rPr>
        <w:t>GridBagLayout</w:t>
      </w:r>
      <w:r>
        <w:rPr/>
        <w:t xml:space="preserve">, and </w:t>
      </w:r>
      <w:r>
        <w:rPr>
          <w:rStyle w:val="CODE"/>
        </w:rPr>
        <w:t>GridLayou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" w:name="__RefHeading___Toc4393737"/>
      <w:bookmarkEnd w:id="1"/>
      <w:r>
        <w:rPr/>
        <w:t>Plataformas Gráfica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linguagem Java apresenta  variações de plataforma gráfica, </w:t>
      </w:r>
      <w:r>
        <w:rPr>
          <w:b/>
        </w:rPr>
        <w:t>Cross Platform Look and Feel – L&amp;F</w:t>
      </w:r>
      <w:r>
        <w:rPr/>
        <w:t>,  compreendendo 3 visuais distint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b/>
        </w:rPr>
        <w:t>Metal:</w:t>
      </w:r>
      <w:r>
        <w:rPr/>
        <w:t xml:space="preserve"> javax.swing.plaf.metal.MetalLookAndFeel. É a </w:t>
      </w:r>
      <w:r>
        <w:rPr>
          <w:u w:val="single"/>
        </w:rPr>
        <w:t>plataforma visual default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b/>
        </w:rPr>
        <w:t>Motif:</w:t>
      </w:r>
      <w:r>
        <w:rPr/>
        <w:t xml:space="preserve"> com.sun.java.swing.plaf.motif.MotifLookAndFeel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b/>
        </w:rPr>
        <w:t>Windows:</w:t>
      </w:r>
      <w:r>
        <w:rPr/>
        <w:t xml:space="preserve"> com.sun.java.swing.plaf.windows.WindowsLookAndFe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Sendo assim o usuário pode escolher uma destas três aparências para o seu programa Java, chamando o método </w:t>
      </w:r>
      <w:r>
        <w:rPr>
          <w:b/>
        </w:rPr>
        <w:t xml:space="preserve">UIManager.setLookAndFeel(), </w:t>
      </w:r>
      <w:r>
        <w:rPr/>
        <w:t>com uma das opções acima</w:t>
      </w:r>
      <w:r>
        <w:rPr>
          <w:b/>
        </w:rPr>
        <w:t xml:space="preserve">. </w:t>
      </w:r>
      <w:r>
        <w:rPr/>
        <w:t>O código abaixo ilustra a utilização destas opçõ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 @(#)SimpleExample.java</w:t>
        <w:tab/>
        <w:t>1.23 99/04/23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 Copyright (c) 1997-1999 by Sun Microsystems, Inc. All Rights Reserved.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*/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.awt.event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x.swing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/**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 An application that displays a JButton and several JRadioButtons.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 The JRadioButtons determine the look and feel used by the application.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/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public class Look_Feel extends JPanel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JFrame frame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String metal= "Metal"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String metalClassName = "javax.swing.plaf.metal.MetalLookAndFeel"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String motif = "Motif"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String motifClassName = "com.sun.java.swing.plaf.motif.MotifLookAndFeel"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String windows = "Windows"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static String windowsClassName = </w:t>
        <w:tab/>
        <w:t xml:space="preserve">    "com.sun.java.swing.plaf.windows.WindowsLookAndFeel";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JRadioButton metalButton, motifButton, windowsButton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JLabel msg 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uttonGroup group = new ButtonGroup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ublic Look_Feel(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// Create the buttons.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setBackground(Color.getHSBColor(30f,50f,200f)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ab/>
        <w:t>JButton button = new JButton("Hello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button.setMnemonic('h'); //for looks only; button does nada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button.setActionCommand("Hello"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JButton buttox = new JButton("World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buttox.setMnemonic('w'); //for looks only; button does nada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buttox.setActionCommand("World");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etalButton = new JRadioButton(metal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metalButton.setMnemonic('m');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etalButton.setActionCommand(metalClassN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otifButton = new JRadioButton(motif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 xml:space="preserve">motifButton.setMnemonic('o');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otifButton.setActionCommand(motifClassN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windowsButton = new JRadioButton(window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 xml:space="preserve">windowsButton.setMnemonic('w');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windowsButton.setActionCommand(windowsClassN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sg  = new JLabel("Mensagens", JLabel.CENTER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sg.setBorder(BorderFactory.createEmptyBorder(10,10,10,10)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// Group the radio buttons.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group.add(metalButton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group.add(motifButton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group.add(windowsButton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>// Register a listener for the radio buttons.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RadioListener myListener = new RadioListener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etalButton.addActionListener(myListener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otifButton.addActionListener(myListener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windowsButton.addActionListener(myListener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>// Put the radio buttons in a column in a panel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JPanel radioPanel = new JPanel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dioPanel.setLayout(new GridLayout(0, 1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dioPanel.add(metalButton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dioPanel.add(motifButton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dioPanel.add(windowsButton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setLayout(new BorderLayout(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dd(radioPanel, BorderLayout.EAST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dd(button, BorderLayout.NORTH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dd(buttox, BorderLayout.CENTER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dd(msg, BorderLayout.SOUTH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setBorder(BorderFactory.createEmptyBorder(20,20,20,20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// An ActionListener that listens to the radio buttons.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class RadioListener implements ActionListener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public void actionPerformed(ActionEvent e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String lnfName = e.getActionCommand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String xChoice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int mnemonic  = group.getSelection().getMnemonic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if (mnemonic==77) {xChoice="Metal";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else if (mnemonic==79) {xChoice="Motif";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   else xChoice="Windows"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  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int n = JOptionPane.showConfirmDialog(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t>frame, "Você escolheu " + xChoice + "\n Confirma sua escolha?",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t>"A Follow-up Question",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t>JOptionPane.YES_NO_OPTION);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</w:t>
      </w:r>
      <w:r>
        <w:rPr/>
        <w:t>if (n == JOptionPane.YES_OPTION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</w:t>
      </w:r>
      <w:r>
        <w:rPr/>
        <w:t>msg.setText("OK. "+ xChoice); 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</w:t>
      </w:r>
      <w:r>
        <w:rPr/>
        <w:t>else if (n == JOptionPane.NO_OPTION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</w:t>
      </w:r>
      <w:r>
        <w:rPr/>
        <w:t>msg.setText("NO.");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</w:t>
      </w:r>
      <w:r>
        <w:rPr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</w:t>
      </w:r>
      <w:r>
        <w:rPr/>
        <w:t>try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UIManager.setLookAndFeel(lnfN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SwingUtilities.updateComponentTreeUI(fr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frame.pack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}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catch (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JRadioButton button = (JRadioButton)e.getSource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button.setEnabled(fals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updateState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</w:t>
      </w:r>
      <w:r>
        <w:rPr/>
        <w:t>System.err.println("Could not load LookAndFeel: " + lnfName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ublic void updateState(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String lnfName = UIManager.getLookAndFeel().getClass().getName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if (lnfName.indexOf(metal) &gt;= 0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metalButton.setSelected(tru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} else if (lnfName.indexOf(windows) &gt;= 0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windowsButton.setSelected(tru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} else if (lnfName.indexOf(motif) &gt;= 0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motifButton.setSelected(tru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} else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System.err.println("SimpleExample is using an unknown L&amp;F: " + lnfN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ublic static void main(String s[]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/*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NOTE: By default, the look and feel will be set to the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Cross Platform Look and Feel (which is currently Metal).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The user may someday be able to override the default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via a system property. If you as the developer want to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be sure that a particular L&amp;F is set, you can do so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by calling UIManager.setLookAndFeel(). For example, the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first code snippet below forcibly sets the UI to be the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System Look and Feel. The second code snippet forcibly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sets the look and feel to the Cross Platform L&amp;F.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Snippet 1: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try {</w:t>
        <w:tab/>
        <w:t xml:space="preserve">                 UIManager.setLookAndFeel(UIManager.getSystemLookAndFeelClassName()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} catch (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    System.err.println("Error loading L&amp;F: " + exc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Snippet 2: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try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    UIManager.setLookAndFeel(UIManager.getCrossPlatformLookAndFeelClassName()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} catch (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    System.err.println("Error loading L&amp;F: " + exc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*/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Look_Feel panel = new Look_Feel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 = new JFrame("Look &amp; Feel"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.setResizable(fals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.addWindowListener(new WindowAdapter(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public void windowClosing(WindowEvent e) {System.exit(0);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}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.getContentPane().add("Center", panel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.pack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.setVisible(tru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panel.updateState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}</w:t>
      </w:r>
    </w:p>
    <w:p>
      <w:pPr>
        <w:pStyle w:val="Heading2"/>
        <w:rPr/>
      </w:pPr>
      <w:bookmarkStart w:id="2" w:name="__RefHeading___Toc4393738"/>
      <w:bookmarkEnd w:id="2"/>
      <w:r>
        <w:rPr/>
        <w:t>Usando os Gerenciadores de Layou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r omissão (default), todo </w:t>
      </w:r>
      <w:hyperlink w:anchor="[container]">
        <w:r>
          <w:rPr>
            <w:rStyle w:val="InternetLink"/>
          </w:rPr>
          <w:t>container</w:t>
        </w:r>
      </w:hyperlink>
      <w:r>
        <w:rPr/>
        <w:t xml:space="preserve"> tem um gerenciador de layout. Todo objeto JPanel utiliza um </w:t>
      </w:r>
      <w:r>
        <w:rPr>
          <w:rStyle w:val="CODE"/>
          <w:rFonts w:cs="Arial"/>
          <w:sz w:val="22"/>
        </w:rPr>
        <w:t>FlowLayout</w:t>
      </w:r>
      <w:r>
        <w:rPr/>
        <w:t xml:space="preserve"> por omissão, enquanto que content panes ( os  principais containers dos objetos de </w:t>
      </w:r>
      <w:r>
        <w:rPr>
          <w:rStyle w:val="CODE"/>
          <w:rFonts w:cs="Arial"/>
          <w:sz w:val="22"/>
        </w:rPr>
        <w:t>JApplet</w:t>
      </w:r>
      <w:r>
        <w:rPr/>
        <w:t xml:space="preserve">, </w:t>
      </w:r>
      <w:r>
        <w:rPr>
          <w:rStyle w:val="CODE"/>
          <w:rFonts w:cs="Arial"/>
          <w:sz w:val="22"/>
        </w:rPr>
        <w:t>JDialog</w:t>
      </w:r>
      <w:r>
        <w:rPr/>
        <w:t xml:space="preserve">, e </w:t>
      </w:r>
      <w:r>
        <w:rPr>
          <w:rStyle w:val="CODE"/>
          <w:rFonts w:cs="Arial"/>
          <w:sz w:val="22"/>
        </w:rPr>
        <w:t>JFrame</w:t>
      </w:r>
      <w:r>
        <w:rPr/>
        <w:t xml:space="preserve">) usam </w:t>
      </w:r>
      <w:r>
        <w:rPr>
          <w:rStyle w:val="CODE"/>
          <w:rFonts w:cs="Arial"/>
          <w:sz w:val="22"/>
        </w:rPr>
        <w:t>BorderLayout</w:t>
      </w:r>
      <w:r>
        <w:rPr/>
        <w:t xml:space="preserve"> por omissão. </w:t>
      </w:r>
      <w:r>
        <w:rPr>
          <w:u w:val="single"/>
        </w:rPr>
        <w:t>Como uma regra, a única vez que você tem que pensar sobre gerenciadores de layout é quando você cria um JPanel ou quando adiciona  componentes em um content pane</w:t>
      </w:r>
      <w:r>
        <w:rPr/>
        <w:t xml:space="preserve">. Se você não gostar do gerenciador de layout default que um painel ou content pane utiliza, você pode alterá-lo para um de seu gosto. Para fazer isto, simplesmente chame o método </w:t>
      </w:r>
      <w:r>
        <w:rPr>
          <w:b/>
        </w:rPr>
        <w:t>setLayout()</w:t>
      </w:r>
      <w:r>
        <w:rPr/>
        <w:t xml:space="preserve"> do container. Por exemplo, a seguir está um segmento de código que faz uma painel utilizar um </w:t>
      </w:r>
      <w:r>
        <w:rPr>
          <w:rStyle w:val="CODE"/>
          <w:rFonts w:cs="Arial"/>
          <w:sz w:val="22"/>
        </w:rPr>
        <w:t>BorderLayout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>JPanel pane = new JPanel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pane.setLayout(new BorderLayout()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 você adiciona componentes em um painel ou em um content pane, os argumentos que você especifica ao método </w:t>
      </w:r>
      <w:r>
        <w:rPr>
          <w:b/>
        </w:rPr>
        <w:t>add()</w:t>
      </w:r>
      <w:r>
        <w:rPr/>
        <w:t xml:space="preserve"> dependem do gerenciador de layout que o painel ou o content pane está usando. Então esteja atento em verificar a documentação da API para os detalhes dos gerenciadores de layout.</w:t>
      </w:r>
    </w:p>
    <w:p>
      <w:pPr>
        <w:pStyle w:val="Normal"/>
        <w:jc w:val="both"/>
        <w:rPr/>
      </w:pPr>
      <w:r>
        <w:rPr/>
        <w:t xml:space="preserve">A seguir mostramos um breve sumário de vários gerenciadores de layout e onde encontrar mais informação no </w:t>
      </w:r>
      <w:r>
        <w:rPr>
          <w:u w:val="single"/>
        </w:rPr>
        <w:t>Java Tutorial e na documentação API</w:t>
      </w:r>
      <w:r>
        <w:rPr/>
        <w:t>.</w:t>
      </w:r>
    </w:p>
    <w:p>
      <w:pPr>
        <w:pStyle w:val="Heading2"/>
        <w:rPr/>
      </w:pPr>
      <w:bookmarkStart w:id="3" w:name="__RefHeading___Toc4393739"/>
      <w:bookmarkEnd w:id="3"/>
      <w:r>
        <w:rPr/>
        <w:t>BorderLayout</w:t>
      </w:r>
    </w:p>
    <w:p>
      <w:pPr>
        <w:pStyle w:val="DefinitionTerm"/>
        <w:spacing w:before="100" w:after="100"/>
        <w:ind w:left="360" w:right="360" w:hanging="0"/>
        <w:jc w:val="center"/>
        <w:rPr/>
      </w:pPr>
      <w:r>
        <w:rPr/>
        <w:drawing>
          <wp:inline distT="0" distB="0" distL="0" distR="0">
            <wp:extent cx="1990725" cy="800100"/>
            <wp:effectExtent l="0" t="0" r="0" b="0"/>
            <wp:docPr id="2" name="23BorderLayout-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BorderLayout-butto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initionList"/>
        <w:rPr/>
      </w:pPr>
      <w:r>
        <w:rPr/>
      </w:r>
    </w:p>
    <w:p>
      <w:pPr>
        <w:pStyle w:val="Normal"/>
        <w:jc w:val="both"/>
        <w:rPr/>
      </w:pPr>
      <w:r>
        <w:rPr>
          <w:rStyle w:val="CODE"/>
        </w:rPr>
        <w:t>BorderLayout</w:t>
      </w:r>
      <w:r>
        <w:rPr/>
        <w:t xml:space="preserve"> é o gerenciador default para todo content pane. </w:t>
      </w:r>
      <w:r>
        <w:rPr>
          <w:u w:val="single"/>
        </w:rPr>
        <w:t>O content pane é o principal container em todos os frames, applets e dialogos</w:t>
      </w:r>
      <w:r>
        <w:rPr/>
        <w:t xml:space="preserve">. Um </w:t>
      </w:r>
      <w:r>
        <w:rPr>
          <w:rStyle w:val="CODE"/>
        </w:rPr>
        <w:t>BorderLayout</w:t>
      </w:r>
      <w:r>
        <w:rPr/>
        <w:t xml:space="preserve"> tem cinco área disponíveis para conter os componentes:  north, south, east, west, e center. </w:t>
      </w:r>
      <w:r>
        <w:rPr>
          <w:u w:val="single"/>
        </w:rPr>
        <w:t>Todo espaço extra é colocado no centro da área</w:t>
      </w:r>
      <w:r>
        <w:rPr/>
        <w:t xml:space="preserve">.  O código abaixo ilustra a utilização do gerenciador  </w:t>
      </w:r>
      <w:r>
        <w:rPr>
          <w:rStyle w:val="CODE"/>
        </w:rPr>
        <w:t>BorderLayout:</w:t>
      </w:r>
    </w:p>
    <w:p>
      <w:pPr>
        <w:pStyle w:val="DefinitionTerm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>//  Swing version.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</w:t>
      </w:r>
    </w:p>
    <w:p>
      <w:pPr>
        <w:pStyle w:val="DefinitionList"/>
        <w:shd w:fill="F2F2F2" w:val="clear"/>
        <w:ind w:left="708" w:hanging="0"/>
        <w:rPr/>
      </w:pPr>
      <w:r>
        <w:rPr/>
        <w:t>import java.awt.*;</w:t>
      </w:r>
    </w:p>
    <w:p>
      <w:pPr>
        <w:pStyle w:val="DefinitionList"/>
        <w:shd w:fill="F2F2F2" w:val="clear"/>
        <w:ind w:left="708" w:hanging="0"/>
        <w:rPr/>
      </w:pPr>
      <w:r>
        <w:rPr/>
        <w:t>import java.awt.event.*;</w:t>
      </w:r>
    </w:p>
    <w:p>
      <w:pPr>
        <w:pStyle w:val="DefinitionList"/>
        <w:shd w:fill="F2F2F2" w:val="clear"/>
        <w:ind w:left="708" w:hanging="0"/>
        <w:rPr/>
      </w:pPr>
      <w:r>
        <w:rPr/>
        <w:t>import javax.swing.*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>public class BorderWindow extends JFrame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boolean inAnApplet = true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public BorderWindow(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ainer contentPane = getContentPane(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// Use the content pane's default BorderLayout.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// contentPane.setLayout(new BorderLayout()); // desnecessário, pois é o default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1 (NORTH)"),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    </w:t>
      </w:r>
      <w:r>
        <w:rPr/>
        <w:t>BorderLayout.NORTH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2 (CENTER)"),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    </w:t>
      </w:r>
      <w:r>
        <w:rPr/>
        <w:t>BorderLayout.CENTER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3 (WEST)"),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    </w:t>
      </w:r>
      <w:r>
        <w:rPr/>
        <w:t>BorderLayout.WEST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Long-Named Button 4 (SOUTH)"),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    </w:t>
      </w:r>
      <w:r>
        <w:rPr/>
        <w:t>BorderLayout.SOUTH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5 (EAST)"),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    </w:t>
      </w:r>
      <w:r>
        <w:rPr/>
        <w:t>BorderLayout.EAST)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addWindowListener(new WindowAdapter(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</w:t>
      </w:r>
      <w:r>
        <w:rPr/>
        <w:t>public void windowClosing(WindowEvent e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if (inAnApplet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</w:t>
      </w:r>
      <w:r>
        <w:rPr/>
        <w:t>dispose(); // destrói os recursos associados com a janela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} else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</w:t>
      </w:r>
      <w:r>
        <w:rPr/>
        <w:t>System.exit(0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}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public static void main(String args[]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BorderWindow window = new BorderWindow(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inAnApplet = false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setTitle("BorderLayout"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pack(); // ajeita confortavelmente os componentes no menor espaço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setVisible(true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>}</w:t>
      </w:r>
    </w:p>
    <w:p>
      <w:pPr>
        <w:pStyle w:val="Heading2"/>
        <w:rPr/>
      </w:pPr>
      <w:bookmarkStart w:id="4" w:name="__RefHeading___Toc4393740"/>
      <w:bookmarkEnd w:id="4"/>
      <w:r>
        <w:rPr>
          <w:rStyle w:val="CODE"/>
          <w:rFonts w:cs="Arial"/>
          <w:sz w:val="24"/>
        </w:rPr>
        <w:t>BoxLayout</w:t>
      </w:r>
    </w:p>
    <w:p>
      <w:pPr>
        <w:pStyle w:val="Normal"/>
        <w:rPr>
          <w:rStyle w:val="CODE"/>
          <w:rFonts w:ascii="Arial" w:hAnsi="Arial" w:cs="Arial"/>
          <w:sz w:val="24"/>
        </w:rPr>
      </w:pPr>
      <w:r>
        <w:rPr/>
      </w:r>
    </w:p>
    <w:p>
      <w:pPr>
        <w:pStyle w:val="TextBody"/>
        <w:rPr/>
      </w:pPr>
      <w:r>
        <w:rPr/>
        <w:t xml:space="preserve">A classe BoxLayout coloca os componentes em uma simples linha ou coluna. Esta classe respeita os tamanhos máximos requisitados pelos componentes e permite que o usuário alinhe os componentes.  </w:t>
      </w:r>
    </w:p>
    <w:p>
      <w:pPr>
        <w:pStyle w:val="DefinitionList"/>
        <w:spacing w:before="100" w:after="100"/>
        <w:ind w:left="720" w:right="360" w:hanging="0"/>
        <w:jc w:val="center"/>
        <w:rPr/>
      </w:pPr>
      <w:bookmarkStart w:id="5" w:name="_1081159926"/>
      <w:bookmarkEnd w:id="5"/>
      <w:r>
        <w:rPr/>
        <w:object w:dxaOrig="240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.05pt;height:102.05pt" filled="f" o:ole="">
            <v:imagedata r:id="rId7" o:title=""/>
          </v:shape>
          <o:OLEObject Type="Embed" ProgID="" ShapeID="ole_rId6" DrawAspect="Content" ObjectID="_702583680" r:id="rId6"/>
        </w:object>
      </w:r>
    </w:p>
    <w:p>
      <w:pPr>
        <w:pStyle w:val="Normal"/>
        <w:rPr/>
      </w:pPr>
      <w:r>
        <w:rPr/>
        <w:t>O código abaixo ilustra a utilização deste gerenciador de layout:</w:t>
      </w:r>
    </w:p>
    <w:p>
      <w:pPr>
        <w:pStyle w:val="Normal"/>
        <w:rPr/>
      </w:pPr>
      <w:r>
        <w:rPr/>
      </w:r>
    </w:p>
    <w:p>
      <w:pPr>
        <w:pStyle w:val="DefinitionList"/>
        <w:shd w:fill="F2F2F2" w:val="clear"/>
        <w:ind w:left="568" w:hanging="0"/>
        <w:rPr/>
      </w:pPr>
      <w:r>
        <w:rPr/>
        <w:t>/*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</w:t>
      </w:r>
      <w:r>
        <w:rPr/>
        <w:t>* Swing version.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</w:t>
      </w:r>
      <w:r>
        <w:rPr/>
        <w:t>*/</w:t>
      </w:r>
    </w:p>
    <w:p>
      <w:pPr>
        <w:pStyle w:val="DefinitionList"/>
        <w:shd w:fill="F2F2F2" w:val="clear"/>
        <w:ind w:left="568" w:hanging="0"/>
        <w:rPr/>
      </w:pPr>
      <w:r>
        <w:rPr/>
        <w:t>import java.awt.*;</w:t>
      </w:r>
    </w:p>
    <w:p>
      <w:pPr>
        <w:pStyle w:val="DefinitionList"/>
        <w:shd w:fill="F2F2F2" w:val="clear"/>
        <w:ind w:left="568" w:hanging="0"/>
        <w:rPr/>
      </w:pPr>
      <w:r>
        <w:rPr/>
        <w:t>import java.awt.event.*;</w:t>
      </w:r>
    </w:p>
    <w:p>
      <w:pPr>
        <w:pStyle w:val="DefinitionList"/>
        <w:shd w:fill="F2F2F2" w:val="clear"/>
        <w:ind w:left="568" w:hanging="0"/>
        <w:rPr/>
      </w:pPr>
      <w:r>
        <w:rPr/>
        <w:t>import javax.swing.*;</w:t>
      </w:r>
    </w:p>
    <w:p>
      <w:pPr>
        <w:pStyle w:val="DefinitionList"/>
        <w:shd w:fill="F2F2F2" w:val="clear"/>
        <w:ind w:left="568" w:hanging="0"/>
        <w:rPr/>
      </w:pPr>
      <w:r>
        <w:rPr/>
      </w:r>
    </w:p>
    <w:p>
      <w:pPr>
        <w:pStyle w:val="DefinitionList"/>
        <w:shd w:fill="F2F2F2" w:val="clear"/>
        <w:ind w:left="568" w:hanging="0"/>
        <w:rPr/>
      </w:pPr>
      <w:r>
        <w:rPr/>
        <w:t>public class BoxWindow extends JFrame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boolean inAnApplet = true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public BoxWindow(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Container contentPane = getContentPane(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contentPane.setLayout(new BoxLayout(contentPane,BoxLayout.Y_AXIS));</w:t>
      </w:r>
    </w:p>
    <w:p>
      <w:pPr>
        <w:pStyle w:val="DefinitionList"/>
        <w:shd w:fill="F2F2F2" w:val="clear"/>
        <w:ind w:left="568" w:hanging="0"/>
        <w:rPr/>
      </w:pPr>
      <w:r>
        <w:rPr/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AButton("Button 1", contentPane,0.5f); // center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AButton("2", contentPane,1f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AButton("Button 3", contentPane,0f); // left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AButton("Long-Named Button 4", contentPane,0.5f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AButton("Button 5", contentPane,1f); // right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</w:t>
      </w:r>
      <w:r>
        <w:rPr/>
        <w:tab/>
        <w:tab/>
        <w:t>contentPane.setBackground(Color.green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</w:t>
      </w:r>
      <w:r>
        <w:rPr/>
        <w:tab/>
        <w:tab/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WindowListener(new WindowAdapter(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</w:t>
      </w:r>
      <w:r>
        <w:rPr/>
        <w:t>public void windowClosing(WindowEvent e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    </w:t>
      </w:r>
      <w:r>
        <w:rPr/>
        <w:t>if (inAnApplet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        </w:t>
      </w:r>
      <w:r>
        <w:rPr/>
        <w:t>dispose(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    </w:t>
      </w:r>
      <w:r>
        <w:rPr/>
        <w:t>} else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        </w:t>
      </w:r>
      <w:r>
        <w:rPr/>
        <w:t>System.exit(0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    </w:t>
      </w:r>
      <w:r>
        <w:rPr/>
        <w:t>}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</w:t>
      </w:r>
      <w:r>
        <w:rPr/>
        <w:t>}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}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568" w:hanging="0"/>
        <w:rPr/>
      </w:pPr>
      <w:r>
        <w:rPr/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private void addAButton(String text, Container container, float xAlign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JButton button = new JButton(text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button.setAlignmentX(xAlign); // alinhamento default é à esquerda (0.0)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container.add(button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568" w:hanging="0"/>
        <w:rPr/>
      </w:pPr>
      <w:r>
        <w:rPr/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public static void main(String args[]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BoxWindow window = new BoxWindow(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window.inAnApplet = false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window.setTitle("BoxLayout"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window.pack(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window.setVisible(true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568" w:hanging="0"/>
        <w:rPr/>
      </w:pPr>
      <w:r>
        <w:rPr/>
        <w:t>}</w:t>
      </w:r>
    </w:p>
    <w:p>
      <w:pPr>
        <w:pStyle w:val="DefinitionTerm"/>
        <w:rPr/>
      </w:pPr>
      <w:r>
        <w:rPr/>
      </w:r>
    </w:p>
    <w:p>
      <w:pPr>
        <w:pStyle w:val="Heading2"/>
        <w:rPr/>
      </w:pPr>
      <w:bookmarkStart w:id="6" w:name="__RefHeading___Toc4393741"/>
      <w:bookmarkEnd w:id="6"/>
      <w:r>
        <w:rPr>
          <w:rStyle w:val="CODE"/>
          <w:rFonts w:cs="Arial"/>
          <w:sz w:val="24"/>
        </w:rPr>
        <w:t>FlowLayout</w:t>
      </w:r>
    </w:p>
    <w:p>
      <w:pPr>
        <w:pStyle w:val="Normal"/>
        <w:rPr>
          <w:rStyle w:val="CODE"/>
          <w:rFonts w:ascii="Arial" w:hAnsi="Arial" w:cs="Arial"/>
          <w:sz w:val="24"/>
        </w:rPr>
      </w:pPr>
      <w:r>
        <w:rPr/>
      </w:r>
    </w:p>
    <w:p>
      <w:pPr>
        <w:pStyle w:val="TextBody"/>
        <w:rPr/>
      </w:pPr>
      <w:r>
        <w:rPr/>
        <w:t>FlowLayout  é o gerenciador de layout default para todo JPanel. Este gerenciador de layout simplesmente coloca os componentes da esquerda para a direita, iniciando novas linhas se necessário.</w:t>
      </w:r>
    </w:p>
    <w:p>
      <w:pPr>
        <w:pStyle w:val="DefinitionTerm"/>
        <w:rPr/>
      </w:pPr>
      <w:r>
        <w:rPr/>
      </w:r>
    </w:p>
    <w:p>
      <w:pPr>
        <w:pStyle w:val="DefinitionList"/>
        <w:jc w:val="center"/>
        <w:rPr/>
      </w:pPr>
      <w:r>
        <w:rPr/>
        <w:drawing>
          <wp:inline distT="0" distB="0" distL="0" distR="0">
            <wp:extent cx="4476750" cy="323850"/>
            <wp:effectExtent l="0" t="0" r="0" b="0"/>
            <wp:docPr id="3" name="21FlowLayout-butt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FlowLayout-button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initionTerm"/>
        <w:rPr/>
      </w:pPr>
      <w:r>
        <w:rPr/>
      </w:r>
    </w:p>
    <w:p>
      <w:pPr>
        <w:pStyle w:val="Normal"/>
        <w:rPr/>
      </w:pPr>
      <w:r>
        <w:rPr/>
        <w:t>O código a seguir ilustra a utilização deste gerenciador de layout:</w:t>
      </w:r>
    </w:p>
    <w:p>
      <w:pPr>
        <w:pStyle w:val="DefinitionList"/>
        <w:rPr/>
      </w:pPr>
      <w:r>
        <w:rPr/>
      </w:r>
    </w:p>
    <w:p>
      <w:pPr>
        <w:pStyle w:val="DefinitionTerm"/>
        <w:shd w:fill="F2F2F2" w:val="clear"/>
        <w:ind w:left="708" w:hanging="0"/>
        <w:rPr/>
      </w:pPr>
      <w:r>
        <w:rPr/>
        <w:t>// Swing version.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</w:t>
      </w:r>
    </w:p>
    <w:p>
      <w:pPr>
        <w:pStyle w:val="DefinitionTerm"/>
        <w:shd w:fill="F2F2F2" w:val="clear"/>
        <w:ind w:left="708" w:hanging="0"/>
        <w:rPr/>
      </w:pPr>
      <w:r>
        <w:rPr/>
        <w:t>import java.awt.*;</w:t>
      </w:r>
    </w:p>
    <w:p>
      <w:pPr>
        <w:pStyle w:val="DefinitionTerm"/>
        <w:shd w:fill="F2F2F2" w:val="clear"/>
        <w:ind w:left="708" w:hanging="0"/>
        <w:rPr/>
      </w:pPr>
      <w:r>
        <w:rPr/>
        <w:t>import java.awt.event.*;</w:t>
      </w:r>
    </w:p>
    <w:p>
      <w:pPr>
        <w:pStyle w:val="DefinitionTerm"/>
        <w:shd w:fill="F2F2F2" w:val="clear"/>
        <w:ind w:left="708" w:hanging="0"/>
        <w:rPr/>
      </w:pPr>
      <w:r>
        <w:rPr/>
        <w:t>import javax.swing.*;</w:t>
      </w:r>
    </w:p>
    <w:p>
      <w:pPr>
        <w:pStyle w:val="DefinitionTerm"/>
        <w:shd w:fill="F2F2F2" w:val="clear"/>
        <w:ind w:left="708" w:hanging="0"/>
        <w:rPr/>
      </w:pPr>
      <w:r>
        <w:rPr/>
      </w:r>
    </w:p>
    <w:p>
      <w:pPr>
        <w:pStyle w:val="DefinitionTerm"/>
        <w:shd w:fill="F2F2F2" w:val="clear"/>
        <w:ind w:left="708" w:hanging="0"/>
        <w:rPr/>
      </w:pPr>
      <w:r>
        <w:rPr/>
        <w:t>public class FlowWindow extends JFrame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</w:t>
      </w:r>
      <w:r>
        <w:rPr/>
        <w:t>boolean inAnApplet = true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</w:t>
      </w:r>
      <w:r>
        <w:rPr/>
        <w:t>public FlowWindow()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ainer contentPane = getContentPane(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setLayout(new FlowLayout()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1")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2")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3")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Long-Named Button 4")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5"));</w:t>
      </w:r>
    </w:p>
    <w:p>
      <w:pPr>
        <w:pStyle w:val="DefinitionTerm"/>
        <w:shd w:fill="F2F2F2" w:val="clear"/>
        <w:ind w:left="708" w:hanging="0"/>
        <w:rPr/>
      </w:pPr>
      <w:r>
        <w:rPr/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addWindowListener(new WindowAdapter()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</w:t>
      </w:r>
      <w:r>
        <w:rPr/>
        <w:t>public void windowClosing(WindowEvent e)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    </w:t>
      </w:r>
      <w:r>
        <w:rPr/>
        <w:t>if (inAnApplet)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        </w:t>
      </w:r>
      <w:r>
        <w:rPr/>
        <w:t>dispose(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    </w:t>
      </w:r>
      <w:r>
        <w:rPr/>
        <w:t>} else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        </w:t>
      </w:r>
      <w:r>
        <w:rPr/>
        <w:t>System.exit(0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    </w:t>
      </w:r>
      <w:r>
        <w:rPr/>
        <w:t>}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</w:t>
      </w:r>
      <w:r>
        <w:rPr/>
        <w:t>}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}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Term"/>
        <w:shd w:fill="F2F2F2" w:val="clear"/>
        <w:ind w:left="708" w:hanging="0"/>
        <w:rPr/>
      </w:pPr>
      <w:r>
        <w:rPr/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</w:t>
      </w:r>
      <w:r>
        <w:rPr/>
        <w:t>public static void main(String args[])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FlowWindow window = new FlowWindow(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window.inAnApplet = false;</w:t>
      </w:r>
    </w:p>
    <w:p>
      <w:pPr>
        <w:pStyle w:val="DefinitionTerm"/>
        <w:shd w:fill="F2F2F2" w:val="clear"/>
        <w:ind w:left="708" w:hanging="0"/>
        <w:rPr/>
      </w:pPr>
      <w:r>
        <w:rPr/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window.setTitle("FlowLayout"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window.pack(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window.setVisible(true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Term"/>
        <w:shd w:fill="F2F2F2" w:val="clear"/>
        <w:ind w:left="708" w:hanging="0"/>
        <w:rPr/>
      </w:pPr>
      <w:r>
        <w:rPr/>
        <w:t>}</w:t>
      </w:r>
    </w:p>
    <w:p>
      <w:pPr>
        <w:pStyle w:val="DefinitionList"/>
        <w:rPr/>
      </w:pPr>
      <w:r>
        <w:rPr/>
      </w:r>
    </w:p>
    <w:p>
      <w:pPr>
        <w:pStyle w:val="Heading2"/>
        <w:rPr/>
      </w:pPr>
      <w:bookmarkStart w:id="7" w:name="__RefHeading___Toc4393742"/>
      <w:bookmarkEnd w:id="7"/>
      <w:r>
        <w:rPr/>
        <w:t>GridLayou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GridLayout  simplesmente constrói um grupo de componentes iguais em tamanho e os exibe no número de linhas e colunas requisitado. </w:t>
      </w:r>
    </w:p>
    <w:p>
      <w:pPr>
        <w:pStyle w:val="DefinitionTerm"/>
        <w:rPr/>
      </w:pPr>
      <w:r>
        <w:rPr/>
      </w:r>
    </w:p>
    <w:p>
      <w:pPr>
        <w:pStyle w:val="DefinitionList"/>
        <w:jc w:val="center"/>
        <w:rPr/>
      </w:pPr>
      <w:r>
        <w:rPr/>
        <w:drawing>
          <wp:inline distT="0" distB="0" distL="0" distR="0">
            <wp:extent cx="3048000" cy="781050"/>
            <wp:effectExtent l="0" t="0" r="0" b="0"/>
            <wp:docPr id="4" name="24GridLayout-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4GridLayout-butt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initionTerm"/>
        <w:rPr/>
      </w:pPr>
      <w:r>
        <w:rPr/>
      </w:r>
    </w:p>
    <w:p>
      <w:pPr>
        <w:pStyle w:val="TextBody"/>
        <w:rPr/>
      </w:pPr>
      <w:r>
        <w:rPr/>
        <w:t>O código a seguir ilustra este gerenciador de layout:</w:t>
      </w:r>
    </w:p>
    <w:p>
      <w:pPr>
        <w:pStyle w:val="DefinitionTerm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>//  Swing version.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</w:t>
      </w:r>
    </w:p>
    <w:p>
      <w:pPr>
        <w:pStyle w:val="DefinitionList"/>
        <w:shd w:fill="F2F2F2" w:val="clear"/>
        <w:ind w:left="708" w:hanging="0"/>
        <w:rPr/>
      </w:pPr>
      <w:r>
        <w:rPr/>
        <w:t>import java.awt.*;</w:t>
      </w:r>
    </w:p>
    <w:p>
      <w:pPr>
        <w:pStyle w:val="DefinitionList"/>
        <w:shd w:fill="F2F2F2" w:val="clear"/>
        <w:ind w:left="708" w:hanging="0"/>
        <w:rPr/>
      </w:pPr>
      <w:r>
        <w:rPr/>
        <w:t>import java.awt.event.*;</w:t>
      </w:r>
    </w:p>
    <w:p>
      <w:pPr>
        <w:pStyle w:val="DefinitionList"/>
        <w:shd w:fill="F2F2F2" w:val="clear"/>
        <w:ind w:left="708" w:hanging="0"/>
        <w:rPr/>
      </w:pPr>
      <w:r>
        <w:rPr/>
        <w:t>import javax.swing.*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>public class GridWindow extends JFrame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boolean inAnApplet = true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public GridWindow(int Linha,int Coluna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ainer contentPane = getContentPane()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//contentPane.setLayout(new GridLayout(0,2)); // GridLayout(Linhas,Colunas)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</w:t>
      </w:r>
      <w:r>
        <w:rPr/>
        <w:t>contentPane.setLayout(new GridLayout(Linha,Coluna));   // linha criada se necessário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1")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2")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3")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Long-Named Button 4")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5"))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addWindowListener(new WindowAdapter(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</w:t>
      </w:r>
      <w:r>
        <w:rPr/>
        <w:t>public void windowClosing(WindowEvent e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if (inAnApplet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</w:t>
      </w:r>
      <w:r>
        <w:rPr/>
        <w:t>dispose(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} else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</w:t>
      </w:r>
      <w:r>
        <w:rPr/>
        <w:t>System.exit(0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}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public static void main(String args[]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ab/>
        <w:t>int Linha, Coluna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ab/>
        <w:t>Linha=3;Coluna=2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GridWindow window = new GridWindow(Linha,Coluna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inAnApplet = false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setTitle("GridLayout: ["+Linha + ","+ Coluna+"]"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pack(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setVisible(true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>}</w:t>
      </w:r>
    </w:p>
    <w:p>
      <w:pPr>
        <w:pStyle w:val="Heading2"/>
        <w:rPr/>
      </w:pPr>
      <w:bookmarkStart w:id="8" w:name="__RefHeading___Toc4393743"/>
      <w:bookmarkEnd w:id="8"/>
      <w:r>
        <w:rPr>
          <w:rStyle w:val="CODE"/>
          <w:rFonts w:cs="Arial"/>
          <w:sz w:val="24"/>
        </w:rPr>
        <w:t>GridBagLayout</w:t>
      </w:r>
    </w:p>
    <w:p>
      <w:pPr>
        <w:pStyle w:val="Normal"/>
        <w:rPr>
          <w:rStyle w:val="CODE"/>
          <w:rFonts w:ascii="Arial" w:hAnsi="Arial" w:cs="Arial"/>
          <w:sz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GridBagLayout é o mais sofisticado, flexível gerenciador de layout que a plataforma Java provê.  Este gerenciador de layout alinha os componentes de forma a colocá-los dentro de uma grade de células, permitindo para alguns componentes ocupar mais de uma célula. As linhas na grade não são necessariamente da mesma altura; similarmente, as colunas desta grade podem ter diferentes larguras. O GridBagLayout organiza os componentes como especificado pela passagem dos valores em um objeto </w:t>
      </w:r>
      <w:r>
        <w:rPr>
          <w:b/>
        </w:rPr>
        <w:t>GridBagConstraints</w:t>
      </w:r>
      <w:r>
        <w:rPr/>
        <w:t xml:space="preserve"> associado a cada componente.</w:t>
      </w:r>
    </w:p>
    <w:p>
      <w:pPr>
        <w:pStyle w:val="DefinitionTerm"/>
        <w:rPr/>
      </w:pPr>
      <w:r>
        <w:rPr/>
      </w:r>
    </w:p>
    <w:p>
      <w:pPr>
        <w:pStyle w:val="DefinitionList"/>
        <w:jc w:val="center"/>
        <w:rPr/>
      </w:pPr>
      <w:r>
        <w:rPr/>
        <w:drawing>
          <wp:inline distT="0" distB="0" distL="0" distR="0">
            <wp:extent cx="1981200" cy="1276350"/>
            <wp:effectExtent l="0" t="0" r="0" b="0"/>
            <wp:docPr id="5" name="25GridBagLayout-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5GridBagLayout-butt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initionTerm"/>
        <w:rPr/>
      </w:pPr>
      <w:r>
        <w:rPr/>
      </w:r>
    </w:p>
    <w:p>
      <w:pPr>
        <w:pStyle w:val="Normal"/>
        <w:rPr/>
      </w:pPr>
      <w:r>
        <w:rPr/>
        <w:t>O código a seguir ilustra este gerenciador de layout:</w:t>
      </w:r>
    </w:p>
    <w:p>
      <w:pPr>
        <w:pStyle w:val="DefinitionTerm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/>
        <w:t>/*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</w:t>
      </w:r>
      <w:r>
        <w:rPr/>
        <w:t>* Swing version by Antônio Manoel de Oliveira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</w:t>
      </w:r>
      <w:r>
        <w:rPr/>
        <w:t>*/</w:t>
      </w:r>
    </w:p>
    <w:p>
      <w:pPr>
        <w:pStyle w:val="Normal"/>
        <w:shd w:fill="F2F2F2" w:val="clear"/>
        <w:ind w:left="360" w:hanging="0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/>
        <w:t>import java.awt.*;</w:t>
      </w:r>
    </w:p>
    <w:p>
      <w:pPr>
        <w:pStyle w:val="Normal"/>
        <w:shd w:fill="F2F2F2" w:val="clear"/>
        <w:ind w:left="360" w:hanging="0"/>
        <w:rPr/>
      </w:pPr>
      <w:r>
        <w:rPr/>
        <w:t>import java.awt.event.*;</w:t>
      </w:r>
    </w:p>
    <w:p>
      <w:pPr>
        <w:pStyle w:val="Normal"/>
        <w:shd w:fill="F2F2F2" w:val="clear"/>
        <w:ind w:left="360" w:hanging="0"/>
        <w:rPr/>
      </w:pPr>
      <w:r>
        <w:rPr/>
        <w:t>import javax.swing.*;</w:t>
      </w:r>
    </w:p>
    <w:p>
      <w:pPr>
        <w:pStyle w:val="Normal"/>
        <w:shd w:fill="F2F2F2" w:val="clear"/>
        <w:ind w:left="360" w:hanging="0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/>
        <w:tab/>
        <w:t>public class GridBagWindow extends JFrame {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static JFrame frame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boolean inAnApplet = true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final boolean shouldFill = true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final boolean shouldWeightX = true;</w:t>
      </w:r>
    </w:p>
    <w:p>
      <w:pPr>
        <w:pStyle w:val="Normal"/>
        <w:shd w:fill="F2F2F2" w:val="clear"/>
        <w:ind w:left="360" w:hanging="0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public GridBagWindow() {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ab/>
        <w:t>super();</w:t>
        <w:tab/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JButton button,b1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ainer contentPane = getContentPane(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Layout gridbag = new GridBagLayout(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Constraints c = new GridBagConstraints(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setLayout(gridbag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setBackground(Color.blue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if (shouldFill) {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    </w:t>
      </w:r>
      <w:r>
        <w:rPr/>
        <w:t>// altura default, largura máxima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    </w:t>
      </w:r>
      <w:r>
        <w:rPr/>
        <w:t xml:space="preserve">c.fill = GridBagConstraints.HORIZONTAL;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360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b1 = new JButton("Button 1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if (shouldWeightX) {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    </w:t>
      </w:r>
      <w:r>
        <w:rPr/>
        <w:t>c.weightx = 0.5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x = 0; // coluna 0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y = 0; // linha 0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insets = new Insets(5,5,5,5);  // espaços em volta do objeto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.setConstraints(b1, c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add(b1);</w:t>
      </w:r>
    </w:p>
    <w:p>
      <w:pPr>
        <w:pStyle w:val="Normal"/>
        <w:shd w:fill="F2F2F2" w:val="clear"/>
        <w:ind w:left="360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button = new JButton("2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x = 1; // coluna 1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y = 0; // linha 0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add(button);</w:t>
      </w:r>
    </w:p>
    <w:p>
      <w:pPr>
        <w:pStyle w:val="Normal"/>
        <w:shd w:fill="F2F2F2" w:val="clear"/>
        <w:ind w:left="360" w:hanging="0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button = new JButton("Button 3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x = 2; // coluna 2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y = 0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add(button);</w:t>
      </w:r>
    </w:p>
    <w:p>
      <w:pPr>
        <w:pStyle w:val="Normal"/>
        <w:shd w:fill="F2F2F2" w:val="clear"/>
        <w:ind w:left="360" w:hanging="0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button = new JButton("Long-Named Button 4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ipady = 40;      // make this component tall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weightx = 0.0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width = 3; // ocupa 3 colunas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 xml:space="preserve">c.gridx = 0;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y = 1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add(button);</w:t>
      </w:r>
    </w:p>
    <w:p>
      <w:pPr>
        <w:pStyle w:val="Normal"/>
        <w:shd w:fill="F2F2F2" w:val="clear"/>
        <w:ind w:left="360" w:hanging="0"/>
        <w:rPr/>
      </w:pPr>
      <w:r>
        <w:rPr/>
        <w:tab/>
        <w:tab/>
        <w:t xml:space="preserve">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button = new JButton("Button 5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ipady = 0;       // restaura para o default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weighty = 1.0;   // requisita espaço vertical extra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anchor = GridBagConstraints.SOUTH; // parte debaixo do espaço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insets = new Insets(0,0,0,0);  // preenchimento pelo top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x = 0;       // alinhado com o botão 1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width = 3;   // ocupa 3 colunas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y = 2;       // terceira linha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 xml:space="preserve">contentPane.add(button);  </w:t>
      </w:r>
    </w:p>
    <w:p>
      <w:pPr>
        <w:pStyle w:val="Normal"/>
        <w:shd w:fill="F2F2F2" w:val="clear"/>
        <w:ind w:left="360" w:hanging="0"/>
        <w:rPr/>
      </w:pPr>
      <w:r>
        <w:rPr/>
        <w:t>}</w:t>
      </w:r>
    </w:p>
    <w:p>
      <w:pPr>
        <w:pStyle w:val="Normal"/>
        <w:shd w:fill="F2F2F2" w:val="clear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public static void main(String args[]) {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Window window = new GridBagWindow(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setResizable(false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setSize(300,300); // vai depender do window.pack(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inAnApplet = false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//window.setBackground(Color.getHSBColor(0,150,50)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setTitle("GridBagLayout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pack(); // ajeita o tamanho do Frame de acordo com os componentes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setVisible(true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360" w:hanging="0"/>
        <w:rPr/>
      </w:pPr>
      <w:r>
        <w:rPr/>
        <w:t>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4" w:right="475" w:hanging="0"/>
        <w:jc w:val="both"/>
        <w:outlineLvl w:val="0"/>
        <w:rPr/>
      </w:pPr>
      <w:r>
        <w:rPr/>
        <w:t xml:space="preserve">Note que um único objeto </w:t>
      </w:r>
      <w:r>
        <w:rPr>
          <w:b/>
          <w:i/>
        </w:rPr>
        <w:t>GridBagLayout</w:t>
      </w:r>
      <w:r>
        <w:rPr/>
        <w:t xml:space="preserve"> é usado para disponibilizar todos os containers. A especificação do layout está contida em um </w:t>
      </w:r>
      <w:r>
        <w:rPr>
          <w:b/>
        </w:rPr>
        <w:t>constraints</w:t>
      </w:r>
      <w:r>
        <w:rPr/>
        <w:t>, não no gerenciador de layout, então um único gerenciador pode ser usado para vários containers.</w:t>
      </w:r>
    </w:p>
    <w:p>
      <w:pPr>
        <w:pStyle w:val="Normal"/>
        <w:numPr>
          <w:ilvl w:val="0"/>
          <w:numId w:val="0"/>
        </w:numPr>
        <w:ind w:left="284" w:right="475" w:hanging="0"/>
        <w:jc w:val="both"/>
        <w:outlineLvl w:val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Chamando novamente o gerenciador </w:t>
      </w:r>
      <w:r>
        <w:rPr>
          <w:b/>
          <w:i/>
        </w:rPr>
        <w:t>GribBagLayout</w:t>
      </w:r>
      <w:r>
        <w:rPr/>
        <w:t xml:space="preserve"> divide-se o container em coluna e linha, os quais podem ser de diferentes tamanhos. Os componentes são colocados dentro das células da sua coordenada linha/coluna na grade e é permitido que se expandam múltiplas linhas e colunas. Por isso, os principais valores que especificam a posição do componente no </w:t>
      </w:r>
      <w:r>
        <w:rPr>
          <w:b/>
          <w:i/>
        </w:rPr>
        <w:t>GridBagLayout</w:t>
      </w:r>
      <w:r>
        <w:rPr/>
        <w:t xml:space="preserve"> são as coordenadas na grade, a altura da linha e a largura da colun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2"/>
        <w:rPr/>
      </w:pPr>
      <w:bookmarkStart w:id="9" w:name="__RefHeading___Toc4393744"/>
      <w:bookmarkEnd w:id="9"/>
      <w:r>
        <w:rPr/>
        <w:t>A API BorderLay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default, um </w:t>
      </w:r>
      <w:r>
        <w:rPr>
          <w:rStyle w:val="CODE"/>
        </w:rPr>
        <w:t>BorderLayout</w:t>
      </w:r>
      <w:r>
        <w:rPr/>
        <w:t xml:space="preserve"> coloca nenhum espaço extra (</w:t>
      </w:r>
      <w:r>
        <w:rPr>
          <w:b/>
        </w:rPr>
        <w:t>gap</w:t>
      </w:r>
      <w:r>
        <w:rPr/>
        <w:t>) entre os componentes que ele gerencia. No exemplo BorderWindow, quaisquer espaços extras (</w:t>
      </w:r>
      <w:r>
        <w:rPr>
          <w:b/>
        </w:rPr>
        <w:t>gap</w:t>
      </w:r>
      <w:r>
        <w:rPr/>
        <w:t xml:space="preserve">) aparente são resultado de uma reserva de espaço extra dos botões em torno de sua área aparente de exibição. Pode-se especificar </w:t>
      </w:r>
      <w:r>
        <w:rPr>
          <w:b/>
        </w:rPr>
        <w:t>gaps</w:t>
      </w:r>
      <w:r>
        <w:rPr/>
        <w:t xml:space="preserve"> (em pixels) usando o seguinte construtor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568" w:hanging="0"/>
        <w:rPr/>
      </w:pPr>
      <w:r>
        <w:rPr>
          <w:shd w:fill="F2F2F2" w:val="clear"/>
        </w:rPr>
        <w:t xml:space="preserve">BorderLayout(int </w:t>
      </w:r>
      <w:r>
        <w:rPr>
          <w:rStyle w:val="Emphasis"/>
          <w:shd w:fill="F2F2F2" w:val="clear"/>
        </w:rPr>
        <w:t>horizontalGap</w:t>
      </w:r>
      <w:r>
        <w:rPr>
          <w:shd w:fill="F2F2F2" w:val="clear"/>
        </w:rPr>
        <w:t xml:space="preserve">, int </w:t>
      </w:r>
      <w:r>
        <w:rPr>
          <w:rStyle w:val="Emphasis"/>
          <w:shd w:fill="F2F2F2" w:val="clear"/>
        </w:rPr>
        <w:t>verticalGap</w:t>
      </w:r>
      <w:r>
        <w:rPr>
          <w:shd w:fill="F2F2F2" w:val="clear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e-se também usar os métodos seguintes para atribuir respectivamente </w:t>
      </w:r>
      <w:r>
        <w:rPr>
          <w:b/>
        </w:rPr>
        <w:t>gaps</w:t>
      </w:r>
      <w:r>
        <w:rPr/>
        <w:t xml:space="preserve"> horizontais e verticais: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void setHgap(in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void setVgap(in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</w:r>
    </w:p>
    <w:p>
      <w:pPr>
        <w:pStyle w:val="Heading1"/>
        <w:rPr/>
      </w:pPr>
      <w:bookmarkStart w:id="10" w:name="__RefHeading___Toc4393745"/>
      <w:bookmarkEnd w:id="10"/>
      <w:r>
        <w:rPr/>
        <w:t>Juntando todos Gerenciador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programa abaixo mostra como colocar todos os gerenciadores de layouts juntos. Observe que primeiramente criou-se um layout do tipo BorderLayout, e posteriormente foi-se encaixando um tipo de gerenciador de layout para cada espaço criado pelo BorderLayout.</w:t>
      </w:r>
    </w:p>
    <w:p>
      <w:pPr>
        <w:pStyle w:val="TextBody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/*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 Swing version by Antonio Manoel de Oliveira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/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import java.awt.*;</w:t>
      </w:r>
    </w:p>
    <w:p>
      <w:pPr>
        <w:pStyle w:val="TextBody"/>
        <w:shd w:fill="F2F2F2" w:val="clear"/>
        <w:ind w:left="284" w:hanging="0"/>
        <w:rPr/>
      </w:pPr>
      <w:r>
        <w:rPr/>
        <w:t>import java.awt.event.*;</w:t>
      </w:r>
    </w:p>
    <w:p>
      <w:pPr>
        <w:pStyle w:val="TextBody"/>
        <w:shd w:fill="F2F2F2" w:val="clear"/>
        <w:ind w:left="284" w:hanging="0"/>
        <w:rPr/>
      </w:pPr>
      <w:r>
        <w:rPr/>
        <w:t>import javax.swing.*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public class AllLayouts extends JFrame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boolean inAnApplet = true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JButton button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AllLayouts(int Linha,int Coluna)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ainer contentPane = getContentPane(); // content pane use default layout: BorderLayout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NorthPanel = new JPanel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setLayout(new GridLayout(Linha, Coluna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//contentPane.setLayout(new GridLayout(0,2)); // GridLayout(Linhas,Colunas)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ab/>
        <w:tab/>
        <w:t>NorthPanel.setLayout(new GridLayout(Linha,Coluna));   // linha criada se necessário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 xml:space="preserve">NorthPanel.setBorder(BorderFactory.createLineBorder(Color.black,5));   </w:t>
        <w:tab/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>NorthPanel.setToolTipText("GridLayout...") 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add(new JButton("Button 1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add(new JButton("2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add(new JButton("Button 3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add(new JButton("Long-Named Button 4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add(new JButton("Button 5"))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EastPanel = new JPanel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Layout GridBag=new GridBagLayout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Constraints c = new GridBagConstraints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setLayout(GridBag);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 xml:space="preserve">EastPanel.setToolTipText("GridBagLayout...") ;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setBackground(Color.red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//natural height, maximum width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c.fill = GridBagConstraints.HORIZONTAL; 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 = new JButton("Button 1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weightx = 0.5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x = 0; // coluna 0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y = 0; // linha 0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add(button);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 = new JButton("2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x = 1; // coluna 1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y = 0; // linha 0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add(button);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 = new JButton("Button 3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x = 2; // coluna 2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y = 0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add(button)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 = new JButton("Long-Named Button 4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ipady = 40;      //make this component tall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weightx = 0.0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width = 3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x = 0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y = 1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add(button)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 = new JButton("Button 5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c.ipady = 0;      </w:t>
        <w:tab/>
        <w:tab/>
        <w:t xml:space="preserve"> //reset to default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weighty = 1.0;   //request any extra vertical space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anchor = GridBagConstraints.SOUTH; //bottom of space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insets = new Insets(0,0,0,0);  //top padding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x = 1;       //aligned with button 2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width = 2;   //2 columns wide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y = 2;       //third row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add(button);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CenterPanel = new JPanel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setLayout(new BorderLayout(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CenterPanel.setToolTipText("BorderLayout...") ;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setBorder(BorderFactory.createLineBorder(Color.yellow,10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//CenterPanel.setBackground(Color.yellow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add(new JButton("Button 1 (NORTH)"),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BorderLayout.NORTH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add(new JButton("2 (CENTER)"),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BorderLayout.CENTER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add(new JButton("Button 3 (WEST)"),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BorderLayout.WEST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add(new JButton("Long-Named Button 4 (SOUTH)"),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BorderLayout.SOUTH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add(new JButton("Button 5 (EAST)"),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 xml:space="preserve">BorderLayout.EAST); 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WestPanel = new JPanel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setLayout(new BoxLayout(WestPanel,BoxLayout.Y_AXIS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WestPanel.setToolTipText("BoxLayout...") ;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setBackground(Color.green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add(new JButton("Button 1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add(new JButton("2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add(new JButton("Button 3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add(new JButton("Long-Named Button 4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add(new JButton("Button 5"));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SouthPanel = new JPanel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setLayout(new FlowLayout(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SouthPanel.setToolTipText("FlowLayout...") ; 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setBackground(Color.blue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add(new JButton("Button 1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add(new JButton("2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add(new JButton("Button 3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add(new JButton("Long-Named Button 4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SouthPanel.add(new JButton("Button 5")); 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entPane.add(NorthPanel,BorderLayout.NORTH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entPane.add(CenterPanel,BorderLayout.CENTER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entPane.add(WestPanel,BorderLayout.WEST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entPane.add(EastPanel,BorderLayout.EAST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entPane.add(SouthPanel,BorderLayout.SOUTH);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ddWindowListener(new WindowAdapter()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public void windowClosing(WindowEvent e)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if (inAnApplet)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</w:t>
      </w:r>
      <w:r>
        <w:rPr/>
        <w:t>dispose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} else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</w:t>
      </w:r>
      <w:r>
        <w:rPr/>
        <w:t>System.exit(0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}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static void main(String args[])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ab/>
        <w:t>int Linha, Coluna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ab/>
        <w:t>Linha=5;Coluna=0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llLayouts window = new AllLayouts(5,0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indow.inAnApplet = false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indow.setTitle("Todos os Layouts...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indow.pack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indow.setVisible(true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TextBody"/>
        <w:shd w:fill="F2F2F2" w:val="clear"/>
        <w:ind w:left="284" w:hanging="0"/>
        <w:rPr/>
      </w:pPr>
      <w:r>
        <w:rPr/>
        <w:t>}</w:t>
      </w:r>
      <w:r>
        <w:br w:type="page"/>
      </w:r>
    </w:p>
    <w:p>
      <w:pPr>
        <w:pStyle w:val="Heading1"/>
        <w:rPr/>
      </w:pPr>
      <w:bookmarkStart w:id="11" w:name="__RefHeading___Toc4393746"/>
      <w:bookmarkEnd w:id="11"/>
      <w:r>
        <w:rPr/>
        <w:t>Definiçõ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</w:r>
    </w:p>
    <w:p>
      <w:pPr>
        <w:pStyle w:val="Normal"/>
        <w:rPr/>
      </w:pPr>
      <w:r>
        <w:rPr>
          <w:b/>
        </w:rPr>
        <w:t>[container]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Containers, são simplesmente, componentes que podem conter outros componentes. Pense como uma maneira de subdividir uma área para construir a interface com o usuário, aonde os componentes podem ser colocados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Existem dois tipos de containers: </w:t>
      </w:r>
      <w:r>
        <w:rPr>
          <w:b/>
        </w:rPr>
        <w:t>Panels</w:t>
      </w:r>
      <w:r>
        <w:rPr/>
        <w:t xml:space="preserve"> e </w:t>
      </w:r>
      <w:r>
        <w:rPr>
          <w:b/>
        </w:rPr>
        <w:t>Windows</w:t>
      </w:r>
      <w:r>
        <w:rPr/>
        <w:t xml:space="preserve">. A maior diferença entre eles é que um </w:t>
      </w:r>
      <w:r>
        <w:rPr>
          <w:b/>
        </w:rPr>
        <w:t>Panel</w:t>
      </w:r>
      <w:r>
        <w:rPr/>
        <w:t xml:space="preserve"> é definido como uma área em uma janela já existente e </w:t>
      </w:r>
      <w:r>
        <w:rPr>
          <w:b/>
        </w:rPr>
        <w:t>Window</w:t>
      </w:r>
      <w:r>
        <w:rPr/>
        <w:t xml:space="preserve"> é uma janela completamente nova. Quando a aplicação é uma </w:t>
      </w:r>
      <w:r>
        <w:rPr>
          <w:b/>
        </w:rPr>
        <w:t>Applet</w:t>
      </w:r>
      <w:r>
        <w:rPr/>
        <w:t xml:space="preserve"> o </w:t>
      </w:r>
      <w:r>
        <w:rPr>
          <w:u w:val="single"/>
        </w:rPr>
        <w:t>único</w:t>
      </w:r>
      <w:r>
        <w:rPr/>
        <w:t xml:space="preserve"> container que pode ser aplicado é o </w:t>
      </w:r>
      <w:r>
        <w:rPr>
          <w:b/>
        </w:rPr>
        <w:t>Panel</w:t>
      </w:r>
      <w:r>
        <w:rPr/>
        <w:t>.</w:t>
      </w:r>
    </w:p>
    <w:sectPr>
      <w:headerReference w:type="default" r:id="rId11"/>
      <w:footerReference w:type="default" r:id="rId12"/>
      <w:type w:val="nextPage"/>
      <w:pgSz w:w="11906" w:h="16838"/>
      <w:pgMar w:left="1985" w:right="1134" w:gutter="0" w:header="567" w:top="1089" w:footer="835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8415</wp:posOffset>
              </wp:positionH>
              <wp:positionV relativeFrom="paragraph">
                <wp:posOffset>-39370</wp:posOffset>
              </wp:positionV>
              <wp:extent cx="557784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3.1pt" to="440.6pt,-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Outubro/2001</w:t>
      <w:tab/>
      <w:t xml:space="preserve">                                                                                           </w:t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18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18</w:t>
    </w:r>
    <w:r>
      <w:rPr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73025</wp:posOffset>
              </wp:positionH>
              <wp:positionV relativeFrom="paragraph">
                <wp:posOffset>280670</wp:posOffset>
              </wp:positionV>
              <wp:extent cx="566928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2.1pt" to="440.6pt,22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</w:rPr>
      <w:t>UniverCidade</w:t>
      <w:tab/>
      <w:t xml:space="preserve">Linguagem JAVA </w:t>
      <w:tab/>
      <w:t>Gerenciadores de Lay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32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10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Arial" w:hAnsi="Arial" w:cs="Arial"/>
      <w:sz w:val="32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  <w:sz w:val="10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4z0">
    <w:name w:val="WW8NumSt164z0"/>
    <w:qFormat/>
    <w:rPr>
      <w:rFonts w:ascii="Arial" w:hAnsi="Arial" w:cs="Arial"/>
      <w:sz w:val="32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8414" w:leader="none"/>
      </w:tabs>
      <w:spacing w:before="120" w:after="120"/>
    </w:pPr>
    <w:rPr>
      <w:rFonts w:ascii="Times New Roman" w:hAnsi="Times New Roman" w:cs="Times New Roman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284"/>
        <w:tab w:val="right" w:pos="8414" w:leader="none"/>
      </w:tabs>
      <w:ind w:left="220" w:hanging="0"/>
    </w:pPr>
    <w:rPr>
      <w:rFonts w:ascii="Times New Roman" w:hAnsi="Times New Roman" w:cs="Times New Roman"/>
      <w:b/>
      <w:i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8414" w:leader="none"/>
      </w:tabs>
      <w:ind w:left="44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8414" w:leader="none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547" w:leader="underscore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547" w:leader="underscore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547" w:leader="underscore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547" w:leader="underscore"/>
      </w:tabs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547" w:leader="underscore"/>
      </w:tabs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240" w:after="0"/>
      <w:ind w:firstLine="1080"/>
      <w:jc w:val="both"/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0" w:leader="none"/>
      </w:tabs>
      <w:spacing w:before="240" w:after="0"/>
      <w:ind w:firstLine="851"/>
      <w:jc w:val="both"/>
    </w:pPr>
    <w:rPr/>
  </w:style>
  <w:style w:type="paragraph" w:styleId="Corpodetexto2">
    <w:name w:val="Corpo de texto 2"/>
    <w:basedOn w:val="Normal"/>
    <w:qFormat/>
    <w:pPr>
      <w:spacing w:before="60" w:after="0"/>
      <w:jc w:val="center"/>
    </w:pPr>
    <w:rPr>
      <w:b/>
    </w:rPr>
  </w:style>
  <w:style w:type="paragraph" w:styleId="Recuodecorpodetexto3">
    <w:name w:val="Recuo de corpo de texto 3"/>
    <w:basedOn w:val="Normal"/>
    <w:qFormat/>
    <w:pPr>
      <w:keepLines/>
      <w:ind w:firstLine="993"/>
      <w:jc w:val="both"/>
    </w:pPr>
    <w:rPr/>
  </w:style>
  <w:style w:type="paragraph" w:styleId="BlockText">
    <w:name w:val="Block Text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both"/>
    </w:pPr>
    <w:rPr>
      <w:rFonts w:ascii="Courier New" w:hAnsi="Courier New" w:cs="Courier New"/>
      <w:sz w:val="20"/>
      <w:lang w:eastAsia="pt-BR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vasoft.com/" TargetMode="External"/><Relationship Id="rId3" Type="http://schemas.openxmlformats.org/officeDocument/2006/relationships/hyperlink" Target="http://www.dca.fee.unicamp.br/~ricart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8:29:00Z</dcterms:created>
  <dc:creator>Antonio Manoel de Oliveira</dc:creator>
  <dc:description/>
  <dc:language>en-US</dc:language>
  <cp:lastModifiedBy>leonam</cp:lastModifiedBy>
  <cp:lastPrinted>2002-04-25T09:47:00Z</cp:lastPrinted>
  <dcterms:modified xsi:type="dcterms:W3CDTF">2002-04-25T12:48:00Z</dcterms:modified>
  <cp:revision>42</cp:revision>
  <dc:subject/>
  <dc:title>Linguagem Java</dc:title>
</cp:coreProperties>
</file>