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Componentes Swing.</w:t>
            <w:tab/>
          </w:r>
          <w:hyperlink w:anchor="__RefHeading___Toc528479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Top-Level Containers</w:t>
            <w:tab/>
          </w:r>
          <w:hyperlink w:anchor="__RefHeading___Toc528479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General-Purpose Containers</w:t>
            <w:tab/>
          </w:r>
          <w:hyperlink w:anchor="__RefHeading___Toc528479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Special-Purpose Containers</w:t>
            <w:tab/>
          </w:r>
          <w:hyperlink w:anchor="__RefHeading___Toc5284791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Basic Controls</w:t>
            <w:tab/>
          </w:r>
          <w:hyperlink w:anchor="__RefHeading___Toc5284791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Conversão de componentes AWT para componentes Swing.</w:t>
            <w:tab/>
          </w:r>
          <w:hyperlink w:anchor="__RefHeading___Toc5284791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.1</w:t>
            <w:tab/>
            <w:t>Exemplos de conversões:</w:t>
            <w:tab/>
          </w:r>
          <w:hyperlink w:anchor="__RefHeading___Toc5284791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.1.1</w:t>
            <w:tab/>
            <w:t>Versão AWT:</w:t>
            <w:tab/>
          </w:r>
          <w:hyperlink w:anchor="__RefHeading___Toc5284791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.1.2</w:t>
            <w:tab/>
            <w:t>Respectivo código HTML para esta versão:</w:t>
            <w:tab/>
          </w:r>
          <w:hyperlink w:anchor="__RefHeading___Toc5284791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.1.3</w:t>
            <w:tab/>
            <w:t>Versão SWING:</w:t>
            <w:tab/>
          </w:r>
          <w:hyperlink w:anchor="__RefHeading___Toc5284791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.1.4</w:t>
            <w:tab/>
            <w:t>Respectivo código HTML:</w:t>
            <w:tab/>
          </w:r>
          <w:hyperlink w:anchor="__RefHeading___Toc5284791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.2</w:t>
            <w:tab/>
            <w:t>Versão polivalente de um programa usando Swing.</w:t>
            <w:tab/>
          </w:r>
          <w:hyperlink w:anchor="__RefHeading___Toc52847913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Java in a Nutshell – David Flanagan, O´Reilly &amp; Associates, 1999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3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3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Alcantara</w:t>
      </w:r>
      <w:r>
        <w:rPr/>
        <w:t xml:space="preserve">, Andreia Almeida. </w:t>
      </w:r>
      <w:r>
        <w:rPr>
          <w:u w:val="single"/>
        </w:rPr>
        <w:t>Anais da XV JAI - Minicurso Java</w:t>
      </w:r>
      <w:r>
        <w:rPr/>
        <w:t>. Departamento de Informática UFPE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Damasceno Jr</w:t>
      </w:r>
      <w:r>
        <w:rPr/>
        <w:t xml:space="preserve">, Américo. </w:t>
      </w:r>
      <w:r>
        <w:rPr>
          <w:u w:val="single"/>
        </w:rPr>
        <w:t>Aprendendo Java - Programação na Internet</w:t>
      </w:r>
      <w:r>
        <w:rPr/>
        <w:t>. Editora Érica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Lemay</w:t>
      </w:r>
      <w:r>
        <w:rPr/>
        <w:t xml:space="preserve">, Laura e </w:t>
      </w:r>
      <w:r>
        <w:rPr>
          <w:smallCaps/>
        </w:rPr>
        <w:t>Perkins</w:t>
      </w:r>
      <w:r>
        <w:rPr/>
        <w:t xml:space="preserve">, Charles. </w:t>
      </w:r>
      <w:r>
        <w:rPr>
          <w:u w:val="single"/>
        </w:rPr>
        <w:t>Teach Yourself Java in 21 Days</w:t>
      </w:r>
      <w:r>
        <w:rPr/>
        <w:t xml:space="preserve">. Sams net Group, 199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Java API Documentation</w:t>
      </w:r>
      <w:r>
        <w:rPr/>
        <w:t>. Sun Microsystems, 1995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Java Unleashed</w:t>
      </w:r>
      <w:r>
        <w:rPr/>
        <w:t>. Sams net Group,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3"/>
        </w:numPr>
        <w:rPr>
          <w:lang w:eastAsia="pt-BR"/>
        </w:rPr>
      </w:pPr>
      <w:r>
        <w:rPr/>
        <w:t>Antônio Manoel de Oliveira</w:t>
      </w:r>
      <w:r>
        <w:br w:type="page"/>
      </w:r>
    </w:p>
    <w:p>
      <w:pPr>
        <w:pStyle w:val="Heading1"/>
        <w:rPr/>
      </w:pPr>
      <w:bookmarkStart w:id="0" w:name="__RefHeading___Toc528479127"/>
      <w:bookmarkEnd w:id="0"/>
      <w:r>
        <w:rPr/>
        <w:t>Componentes S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omponentes Swing são parte da Java</w:t>
      </w:r>
      <w:r>
        <w:rPr>
          <w:sz w:val="18"/>
          <w:vertAlign w:val="superscript"/>
        </w:rPr>
        <w:t>TM</w:t>
      </w:r>
      <w:r>
        <w:rPr/>
        <w:t xml:space="preserve"> Foundation Classes (JFC) e podem ser usados com as plataformas JDK</w:t>
      </w:r>
      <w:r>
        <w:rPr>
          <w:sz w:val="18"/>
          <w:vertAlign w:val="superscript"/>
        </w:rPr>
        <w:t>TM</w:t>
      </w:r>
      <w:r>
        <w:rPr/>
        <w:t xml:space="preserve"> 1.1 ou Java</w:t>
      </w:r>
      <w:r>
        <w:rPr>
          <w:sz w:val="18"/>
          <w:vertAlign w:val="superscript"/>
        </w:rPr>
        <w:t>TM</w:t>
      </w:r>
      <w:r>
        <w:rPr/>
        <w:t xml:space="preserve"> 2.  Com estes componentes pode-se criar GUIs tanto para applets quanto para aplic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asse Swing, tal como a classe Awt, fornece um conjunto de componentes gráficos, mostrados a seguir, e podem ser considerados como uma nova versão aprimorada dos antigos componentes Awt, no que diz respeito aos aspectos visuais, operacionais e funciona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28479128"/>
      <w:r>
        <w:rPr/>
        <w:t>Top-Level Containers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770880" cy="1078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1078920"/>
                          <a:chOff x="0" y="0"/>
                          <a:chExt cx="5770800" cy="107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66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11680" y="0"/>
                            <a:ext cx="154188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23360" y="720"/>
                            <a:ext cx="1747440" cy="105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454.4pt;height:84.95pt" coordorigin="0,198" coordsize="9088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98;width:2025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168;top:198;width:2427;height:16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199;width:2751;height:16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  <w:t>Applet</w:t>
        <w:tab/>
        <w:tab/>
        <w:tab/>
        <w:tab/>
        <w:tab/>
        <w:tab/>
        <w:tab/>
        <w:tab/>
        <w:tab/>
        <w:tab/>
        <w:t>Dialog</w:t>
        <w:tab/>
        <w:tab/>
        <w:tab/>
        <w:tab/>
        <w:tab/>
        <w:tab/>
        <w:tab/>
        <w:tab/>
        <w:tab/>
        <w:tab/>
        <w:t>Fram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28479129"/>
      <w:bookmarkEnd w:id="2"/>
      <w:r>
        <w:rPr/>
        <w:t>General-Purpose Containe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</wp:posOffset>
                </wp:positionH>
                <wp:positionV relativeFrom="paragraph">
                  <wp:posOffset>92710</wp:posOffset>
                </wp:positionV>
                <wp:extent cx="5588000" cy="1108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1108800"/>
                          <a:chOff x="0" y="0"/>
                          <a:chExt cx="5587920" cy="110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27340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023360" y="0"/>
                            <a:ext cx="156456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7.3pt;width:440pt;height:87.3pt" coordorigin="576,146" coordsize="8800,1746">
                <v:shape id="shape_0" stroked="f" o:allowincell="f" style="position:absolute;left:576;top:146;width:3579;height:14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12;top:146;width:2463;height:17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5588000" cy="1108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1108080"/>
                          <a:chOff x="0" y="0"/>
                          <a:chExt cx="5587920" cy="1108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23360" y="720"/>
                            <a:ext cx="156456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43840" cy="10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11680" y="0"/>
                            <a:ext cx="165600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4.3pt;width:440pt;height:87.3pt" coordorigin="31,86" coordsize="8800,1746">
                <v:shape id="shape_0" stroked="f" o:allowincell="f" style="position:absolute;left:6367;top:87;width:2463;height:174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1;top:86;width:2745;height:16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199;top:86;width:2607;height:94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528479130"/>
      <w:r>
        <w:rPr/>
        <w:t>Special-Purpose Containers</w:t>
      </w:r>
      <w:bookmarkEnd w:id="3"/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2660650" cy="183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400300" cy="1524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400300" cy="1524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9880</wp:posOffset>
                </wp:positionH>
                <wp:positionV relativeFrom="paragraph">
                  <wp:posOffset>149225</wp:posOffset>
                </wp:positionV>
                <wp:extent cx="2771775" cy="2020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0800" cy="18383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159.1pt;mso-wrap-distance-left:9.05pt;mso-wrap-distance-right:9.05pt;mso-wrap-distance-top:0pt;mso-wrap-distance-bottom:0pt;margin-top:11.7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0800" cy="18383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760</wp:posOffset>
                </wp:positionH>
                <wp:positionV relativeFrom="paragraph">
                  <wp:posOffset>88265</wp:posOffset>
                </wp:positionV>
                <wp:extent cx="3940810" cy="1837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0" cy="11715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44.7pt;mso-wrap-distance-left:9.05pt;mso-wrap-distance-right:9.05pt;mso-wrap-distance-top:0pt;mso-wrap-distance-bottom:0pt;margin-top:6.9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0" cy="11715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528479131"/>
      <w:bookmarkEnd w:id="4"/>
      <w:r>
        <w:rPr/>
        <w:t>Basic Control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4947920" cy="12560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7840" cy="1256040"/>
                          <a:chOff x="0" y="0"/>
                          <a:chExt cx="4947840" cy="1256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47312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828800" y="28440"/>
                            <a:ext cx="156456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657600" y="29160"/>
                            <a:ext cx="129024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.25pt;width:389.6pt;height:98.9pt" coordorigin="576,45" coordsize="7792,1978">
                <v:shape id="shape_0" stroked="f" o:allowincell="f" style="position:absolute;left:576;top:45;width:2319;height:193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456;top:90;width:2463;height:193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91;width:2031;height:145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445</wp:posOffset>
                </wp:positionH>
                <wp:positionV relativeFrom="paragraph">
                  <wp:posOffset>146050</wp:posOffset>
                </wp:positionV>
                <wp:extent cx="4856480" cy="11074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0" cy="1107360"/>
                          <a:chOff x="0" y="0"/>
                          <a:chExt cx="4856400" cy="1107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3040"/>
                            <a:ext cx="165600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828800" y="0"/>
                            <a:ext cx="129024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383280" y="0"/>
                            <a:ext cx="147312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1.5pt;width:382.4pt;height:87.2pt" coordorigin="607,230" coordsize="7648,1744">
                <v:shape id="shape_0" stroked="f" o:allowincell="f" style="position:absolute;left:607;top:266;width:2607;height:141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487;top:230;width:2031;height:145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935;top:230;width:2319;height:174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735</wp:posOffset>
                </wp:positionH>
                <wp:positionV relativeFrom="paragraph">
                  <wp:posOffset>149225</wp:posOffset>
                </wp:positionV>
                <wp:extent cx="4582160" cy="1126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080" cy="1126440"/>
                          <a:chOff x="0" y="0"/>
                          <a:chExt cx="4582080" cy="11264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91440"/>
                            <a:ext cx="156456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37360" y="731520"/>
                            <a:ext cx="145044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74720" y="0"/>
                            <a:ext cx="110736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1.75pt;width:360.8pt;height:88.7pt" coordorigin="461,235" coordsize="7216,1774">
                <v:shape id="shape_0" stroked="f" o:allowincell="f" style="position:absolute;left:461;top:379;width:2463;height:159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197;top:1387;width:2283;height:62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933;top:235;width:1743;height:174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3025</wp:posOffset>
                </wp:positionH>
                <wp:positionV relativeFrom="paragraph">
                  <wp:posOffset>130810</wp:posOffset>
                </wp:positionV>
                <wp:extent cx="5290820" cy="16776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0920" cy="1677600"/>
                          <a:chOff x="0" y="0"/>
                          <a:chExt cx="5290920" cy="16776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34200"/>
                            <a:ext cx="1838880" cy="162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103120" y="0"/>
                            <a:ext cx="318780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0.3pt;width:416.6pt;height:132.1pt" coordorigin="-115,206" coordsize="8332,2642">
                <v:shape id="shape_0" stroked="f" o:allowincell="f" style="position:absolute;left:-115;top:260;width:2895;height:255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197;top:206;width:5019;height:264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5" w:name="__RefHeading___Toc528479132"/>
      <w:bookmarkEnd w:id="5"/>
      <w:r>
        <w:rPr/>
        <w:t>Conversão de componentes AWT para componentes Swing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Use a tabela abaixo como um guia para escolher um substituto Swing para cada componente AWT utilizado em seu programa. </w:t>
      </w:r>
    </w:p>
    <w:p>
      <w:pPr>
        <w:pStyle w:val="Blockquote"/>
        <w:rPr/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76"/>
        <w:gridCol w:w="5815"/>
      </w:tblGrid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WT Componen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sest Swing Equivalent</w:t>
            </w:r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java.applet.Apple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Applet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WT applets and Swing applets differ in several ways. 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tips.html" \l "appl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verting Applet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Butto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Button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wing button can include an image and/or text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Canva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Panel</w:t>
              </w:r>
            </w:hyperlink>
            <w:r>
              <w:rPr/>
              <w:t xml:space="preserve">, </w:t>
            </w:r>
            <w:hyperlink r:id="rId51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Label</w:t>
              </w:r>
            </w:hyperlink>
            <w:r>
              <w:rPr/>
              <w:t xml:space="preserve">, </w:t>
            </w:r>
            <w:r>
              <w:rPr>
                <w:rStyle w:val="Emphasis"/>
              </w:rPr>
              <w:t>or another appropriate Swing component</w:t>
            </w:r>
            <w:r>
              <w:rPr/>
              <w:br/>
            </w:r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r choice depends on what the program uses the canvas for. 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tips.html" \l "canva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verting Canvas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for a discussion of your conversion options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Checkbox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instrText xml:space="preserve"> HYPERLINK "../components/button.html" \l "checkbox"</w:instrText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fldChar w:fldCharType="separate"/>
            </w:r>
            <w:r>
              <w:rPr>
                <w:rStyle w:val="InternetLink"/>
                <w:rFonts w:ascii="Courier New" w:hAnsi="Courier New" w:cs="Courier New"/>
                <w:color w:val="0000FF"/>
                <w:sz w:val="20"/>
                <w:sz w:val="20"/>
                <w:u w:val="single"/>
              </w:rPr>
              <w:t>JCheckBox</w:t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or</w:t>
            </w:r>
            <w:r>
              <w:rPr/>
              <w:br/>
            </w:r>
            <w:r>
              <w:fldChar w:fldCharType="begin"/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instrText xml:space="preserve"> HYPERLINK "../components/button.html" \l "radiobutton"</w:instrText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fldChar w:fldCharType="separate"/>
            </w:r>
            <w:r>
              <w:rPr>
                <w:rStyle w:val="InternetLink"/>
                <w:rFonts w:ascii="Courier New" w:hAnsi="Courier New" w:cs="Courier New"/>
                <w:color w:val="0000FF"/>
                <w:sz w:val="20"/>
                <w:sz w:val="20"/>
                <w:u w:val="single"/>
              </w:rPr>
              <w:t>JRadioButton</w:t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 the `B' is capitalized in the Swing class name but not in the AWT class name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CheckboxMenuIt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CheckBoxMenuItem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 the `B' is capitalized in the Swing class name but not in the AWT class name. Also, note that Swing menu components are true component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Choic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ComboBox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place a </w:t>
            </w:r>
            <w:r>
              <w:rPr>
                <w:rStyle w:val="CODE"/>
              </w:rPr>
              <w:t>Choice</w:t>
            </w:r>
            <w:r>
              <w:rPr/>
              <w:t xml:space="preserve"> with an uneditable (the default) </w:t>
            </w:r>
            <w:r>
              <w:rPr>
                <w:rStyle w:val="CODE"/>
              </w:rPr>
              <w:t>JComboBox</w:t>
            </w:r>
            <w:r>
              <w:rPr/>
              <w:t xml:space="preserve">. You might have to re-write code that handles item events. Refer to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tips.html" \l "cho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verting Choic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Dialog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Dialog</w:t>
              </w:r>
            </w:hyperlink>
            <w:r>
              <w:rPr/>
              <w:t xml:space="preserve"> </w:t>
            </w:r>
            <w:r>
              <w:rPr>
                <w:rStyle w:val="Emphasis"/>
              </w:rPr>
              <w:t>or</w:t>
            </w:r>
            <w:r>
              <w:rPr/>
              <w:br/>
            </w:r>
            <w:hyperlink r:id="rId55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OptionPane</w:t>
              </w:r>
            </w:hyperlink>
            <w:r>
              <w:rPr/>
              <w:t xml:space="preserve"> </w:t>
            </w:r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WT-based programs add components directly to a dialog and directly set its layout manager. In contrast, Swing-based programs add components to and set the layout manager on a </w:t>
            </w:r>
            <w:r>
              <w:rPr>
                <w:rStyle w:val="CODE"/>
              </w:rPr>
              <w:t>JDialog</w:t>
            </w:r>
            <w:r>
              <w:rPr/>
              <w:t xml:space="preserve">'s </w:t>
            </w:r>
            <w:r>
              <w:rPr>
                <w:rStyle w:val="Emphasis"/>
              </w:rPr>
              <w:t>content pane</w:t>
            </w:r>
            <w:r>
              <w:rPr/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FileDialog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FileChooser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FileDialog</w:t>
            </w:r>
            <w:r>
              <w:rPr/>
              <w:t xml:space="preserve"> is a dialog, while </w:t>
            </w:r>
            <w:r>
              <w:rPr>
                <w:rStyle w:val="CODE"/>
              </w:rPr>
              <w:t>JFileChooser</w:t>
            </w:r>
            <w:r>
              <w:rPr/>
              <w:t xml:space="preserve"> is a component that you can place in any top-level container. For convenience, </w:t>
            </w:r>
            <w:r>
              <w:rPr>
                <w:rStyle w:val="CODE"/>
              </w:rPr>
              <w:t>JFileChooser</w:t>
            </w:r>
            <w:r>
              <w:rPr/>
              <w:t xml:space="preserve"> provides methods that make it easy to display a file chooser in a dialog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Fram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Frame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WT-based programs add components directly to a frame and directly set its layout manager. In contrast, Swing-based programs add components to and set the layout manager on a </w:t>
            </w:r>
            <w:r>
              <w:rPr>
                <w:rStyle w:val="CODE"/>
              </w:rPr>
              <w:t>JFrame</w:t>
            </w:r>
            <w:r>
              <w:rPr/>
              <w:t xml:space="preserve">'s </w:t>
            </w:r>
            <w:r>
              <w:rPr>
                <w:rStyle w:val="Emphasis"/>
              </w:rPr>
              <w:t>content pane</w:t>
            </w:r>
            <w:r>
              <w:rPr/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Label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Label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Swing label can include an image and/or text. To support accessibility, use </w:t>
            </w:r>
            <w:r>
              <w:rPr>
                <w:rStyle w:val="CODE"/>
              </w:rPr>
              <w:t>setLabelFor</w:t>
            </w:r>
            <w:r>
              <w:rPr/>
              <w:t xml:space="preserve"> to associate each label with the component it describes (if any)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Lis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List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WT lists and Swing lists differ in many ways. 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tips.html" \l "li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verting List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for information and examples. If you'd like your list to display multiple columns of information, consider upgrading to a </w:t>
            </w:r>
            <w:hyperlink r:id="rId60">
              <w:r>
                <w:rPr>
                  <w:rStyle w:val="InternetLink"/>
                </w:rPr>
                <w:t>table</w:t>
              </w:r>
            </w:hyperlink>
            <w:r>
              <w:rPr/>
              <w:t xml:space="preserve">. If the list contains hierarchical informaiton, consider using a </w:t>
            </w:r>
            <w:hyperlink r:id="rId61">
              <w:r>
                <w:rPr>
                  <w:rStyle w:val="InternetLink"/>
                </w:rPr>
                <w:t>tree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Menu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Menu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ng menu components are true component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MenuB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MenuBar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ng menu components are true component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MenuIt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ng menu components are true component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Panel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Panel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 can easily add borders to Swing panel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PopupMenu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PopupMenu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ng menu components are true component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Scrollb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ScrollPane</w:t>
              </w:r>
            </w:hyperlink>
            <w:r>
              <w:rPr/>
              <w:t xml:space="preserve"> </w:t>
            </w:r>
            <w:r>
              <w:rPr>
                <w:rStyle w:val="Emphasis"/>
              </w:rPr>
              <w:t>or</w:t>
            </w:r>
            <w:r>
              <w:rPr/>
              <w:br/>
            </w:r>
            <w:hyperlink r:id="rId68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Slider</w:t>
              </w:r>
            </w:hyperlink>
            <w:r>
              <w:rPr/>
              <w:t xml:space="preserve"> </w:t>
            </w:r>
            <w:r>
              <w:rPr>
                <w:rStyle w:val="Emphasis"/>
              </w:rPr>
              <w:t>or</w:t>
            </w:r>
            <w:r>
              <w:rPr/>
              <w:br/>
            </w:r>
            <w:hyperlink r:id="rId69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ProgressBar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hough Swing has a </w:t>
            </w:r>
            <w:r>
              <w:rPr>
                <w:rStyle w:val="CODE"/>
              </w:rPr>
              <w:t>JScrollBar</w:t>
            </w:r>
            <w:r>
              <w:rPr/>
              <w:t xml:space="preserve"> class, you don't usually use it directly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ScrollPan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ScrollPane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 can add custom decorations, including row and column headers, to Swing scroll panes. 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TextAre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TextArea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ypically requires some re-coding to convert. 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tips.html" \l "tex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verting Text Component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for information and example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TextFiel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TextField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simple uses, </w:t>
            </w:r>
            <w:r>
              <w:rPr>
                <w:rStyle w:val="CODE"/>
              </w:rPr>
              <w:t>JTextField</w:t>
            </w:r>
            <w:r>
              <w:rPr/>
              <w:t xml:space="preserve"> is source-compatible with </w:t>
            </w:r>
            <w:r>
              <w:rPr>
                <w:rStyle w:val="CODE"/>
              </w:rPr>
              <w:t>TextField</w:t>
            </w:r>
            <w:r>
              <w:rPr/>
              <w:t xml:space="preserve">. If you use text listeners you need to modify your code to use a custom document or document listener instead. If you need a password field, use </w:t>
            </w:r>
            <w:r>
              <w:fldChar w:fldCharType="begin"/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instrText xml:space="preserve"> HYPERLINK "../components/textfield.html" \l "password"</w:instrText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fldChar w:fldCharType="separate"/>
            </w:r>
            <w:r>
              <w:rPr>
                <w:rStyle w:val="InternetLink"/>
                <w:rFonts w:ascii="Courier New" w:hAnsi="Courier New" w:cs="Courier New"/>
                <w:color w:val="0000FF"/>
                <w:sz w:val="20"/>
                <w:sz w:val="20"/>
                <w:u w:val="single"/>
              </w:rPr>
              <w:t>JPasswordField</w:t>
            </w:r>
            <w:r>
              <w:rPr>
                <w:sz w:val="20"/>
                <w:sz w:val="20"/>
                <w:rStyle w:val="InternetLink"/>
                <w:u w:val="single"/>
                <w:rFonts w:ascii="Courier New" w:hAnsi="Courier New" w:cs="Courier New"/>
                <w:color w:val="0000FF"/>
              </w:rPr>
              <w:fldChar w:fldCharType="end"/>
            </w:r>
            <w:r>
              <w:rPr/>
              <w:t xml:space="preserve"> instead. 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tips.html" \l "tex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verting Text Component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for information about non-trivial conversions and examples.</w:t>
            </w:r>
          </w:p>
        </w:tc>
      </w:tr>
      <w:tr>
        <w:trPr/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Window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DE"/>
              </w:rPr>
              <w:t>JWindow</w:t>
            </w:r>
            <w:r>
              <w:rPr/>
              <w:t xml:space="preserve"> </w:t>
            </w:r>
            <w:r>
              <w:rPr>
                <w:rStyle w:val="Emphasis"/>
              </w:rPr>
              <w:t>or</w:t>
            </w:r>
            <w:r>
              <w:rPr/>
              <w:br/>
            </w:r>
            <w:hyperlink r:id="rId73">
              <w:r>
                <w:rPr>
                  <w:rStyle w:val="InternetLink"/>
                  <w:rFonts w:ascii="Courier New" w:hAnsi="Courier New" w:cs="Courier New"/>
                  <w:color w:val="0000FF"/>
                  <w:sz w:val="20"/>
                  <w:sz w:val="20"/>
                  <w:u w:val="single"/>
                </w:rPr>
                <w:t>JToolTip</w:t>
              </w:r>
            </w:hyperlink>
          </w:p>
        </w:tc>
        <w:tc>
          <w:tcPr>
            <w:tcW w:w="5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 might be able to substitute a non-window component, such as a </w:t>
            </w:r>
            <w:r>
              <w:rPr>
                <w:rStyle w:val="CODE"/>
              </w:rPr>
              <w:t>JLabel</w:t>
            </w:r>
            <w:r>
              <w:rPr/>
              <w:t xml:space="preserve">, and use a </w:t>
            </w:r>
            <w:hyperlink r:id="rId74">
              <w:r>
                <w:rPr>
                  <w:rStyle w:val="InternetLink"/>
                </w:rPr>
                <w:t>layered pane</w:t>
              </w:r>
            </w:hyperlink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528479133"/>
      <w:bookmarkEnd w:id="6"/>
      <w:r>
        <w:rPr/>
        <w:t>Exemplos de conversões:</w:t>
      </w:r>
    </w:p>
    <w:p>
      <w:pPr>
        <w:pStyle w:val="Heading4"/>
        <w:rPr/>
      </w:pPr>
      <w:bookmarkStart w:id="7" w:name="__RefHeading___Toc528479134"/>
      <w:bookmarkEnd w:id="7"/>
      <w:r>
        <w:rPr/>
        <w:t>Versão AW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/*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1.1 version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wt.event.ActionListener;</w:t>
      </w:r>
    </w:p>
    <w:p>
      <w:pPr>
        <w:pStyle w:val="Normal"/>
        <w:shd w:fill="F2F2F2" w:val="clear"/>
        <w:ind w:left="284" w:hanging="0"/>
        <w:rPr/>
      </w:pPr>
      <w:r>
        <w:rPr/>
        <w:t>import java.awt.event.ActionEvent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AwtDemoApplet extends Applet  implements ActionListener {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Button b1, b2, b3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static final String DISABLE = "disable"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static final String ENABLE = "enable"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void ini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 = new Button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setLabel("Disable middle button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setActionCommand(DISABL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2 = new Button("Middle button"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 = new Button("Enable middle button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setEnabled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setActionCommand(ENABL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Listen for actions on buttons 1 and 3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addActionListener(this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addActionListener(this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//Add Components to the Applet, using the default FlowLayout.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b3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void actionPerformed(ActionEvent e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f (e.getActionCommand().equals(DISABLE)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2.setEnabled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1.setEnabled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3.setEnabled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 else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2.setEnabled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1.setEnabled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3.setEnabled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bookmarkStart w:id="8" w:name="__RefHeading___Toc528479135"/>
      <w:bookmarkEnd w:id="8"/>
      <w:r>
        <w:rPr/>
        <w:t>Respectivo código HTML para esta versão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/>
        <w:t>&lt;html&gt;</w:t>
      </w:r>
    </w:p>
    <w:p>
      <w:pPr>
        <w:pStyle w:val="Normal"/>
        <w:shd w:fill="F2F2F2" w:val="clear"/>
        <w:ind w:left="568" w:hanging="0"/>
        <w:rPr/>
      </w:pPr>
      <w:r>
        <w:rPr/>
        <w:t>&lt;body&gt;</w:t>
      </w:r>
    </w:p>
    <w:p>
      <w:pPr>
        <w:pStyle w:val="Normal"/>
        <w:shd w:fill="F2F2F2" w:val="clear"/>
        <w:ind w:left="568" w:hanging="0"/>
        <w:rPr/>
      </w:pPr>
      <w:r>
        <w:rPr/>
        <w:t>&lt;applet code=AwtDemoApplet.class width=500 height=35&gt;</w:t>
      </w:r>
    </w:p>
    <w:p>
      <w:pPr>
        <w:pStyle w:val="Normal"/>
        <w:shd w:fill="F2F2F2" w:val="clear"/>
        <w:ind w:left="568" w:hanging="0"/>
        <w:rPr/>
      </w:pPr>
      <w:r>
        <w:rPr/>
        <w:t>&lt;/applet&gt;</w:t>
      </w:r>
    </w:p>
    <w:p>
      <w:pPr>
        <w:pStyle w:val="Normal"/>
        <w:shd w:fill="F2F2F2" w:val="clear"/>
        <w:ind w:left="568" w:hanging="0"/>
        <w:rPr/>
      </w:pPr>
      <w:r>
        <w:rPr/>
        <w:t>&lt;/body&gt;</w:t>
      </w:r>
    </w:p>
    <w:p>
      <w:pPr>
        <w:pStyle w:val="Normal"/>
        <w:shd w:fill="F2F2F2" w:val="clear"/>
        <w:ind w:left="568" w:hanging="0"/>
        <w:rPr/>
      </w:pPr>
      <w:r>
        <w:rPr/>
        <w:t>&lt;/html&gt;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bookmarkStart w:id="9" w:name="__RefHeading___Toc528479136"/>
      <w:bookmarkEnd w:id="9"/>
      <w:r>
        <w:rPr/>
        <w:t>Versão SWING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/>
        <w:t>/*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</w:t>
      </w:r>
      <w:r>
        <w:rPr/>
        <w:t>* Swing 1.1 version (compatible with both JDK 1.1 and Java 2).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/>
        <w:t>import javax.swing.*;</w:t>
      </w:r>
    </w:p>
    <w:p>
      <w:pPr>
        <w:pStyle w:val="Normal"/>
        <w:shd w:fill="F2F2F2" w:val="clear"/>
        <w:ind w:left="568" w:hanging="0"/>
        <w:rPr/>
      </w:pPr>
      <w:r>
        <w:rPr/>
        <w:t>import java.awt.*;</w:t>
      </w:r>
    </w:p>
    <w:p>
      <w:pPr>
        <w:pStyle w:val="Normal"/>
        <w:shd w:fill="F2F2F2" w:val="clear"/>
        <w:ind w:left="568" w:hanging="0"/>
        <w:rPr/>
      </w:pPr>
      <w:r>
        <w:rPr/>
        <w:t>import java.awt.event.*;</w:t>
      </w:r>
    </w:p>
    <w:p>
      <w:pPr>
        <w:pStyle w:val="Normal"/>
        <w:shd w:fill="F2F2F2" w:val="clear"/>
        <w:ind w:left="568" w:hanging="0"/>
        <w:rPr/>
      </w:pPr>
      <w:r>
        <w:rPr/>
        <w:t>import java.net.URL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/>
        <w:t>public class SwingDemoApplet extends JApplet  implements ActionListener {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rotected JButton b1, b2, b3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rotected static final String DISABLE = "disable"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rotected static final String ENABLE = "enable"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rotected String leftButtonFilename = "images/right.gif"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rotected String middleButtonFilename = "images/middle.gif"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rotected String rightButtonFilename = "images/left.gif"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ublic void init() {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ImageIcon leftButtonIcon = new ImageIcon(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                            </w:t>
      </w:r>
      <w:r>
        <w:rPr/>
        <w:t>getURL(leftButtonFilename)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ImageIcon middleButtonIcon = new ImageIcon(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                            </w:t>
      </w:r>
      <w:r>
        <w:rPr/>
        <w:t>getURL(middleButtonFilename)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ImageIcon rightButtonIcon = new ImageIcon(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                            </w:t>
      </w:r>
      <w:r>
        <w:rPr/>
        <w:t>getURL(rightButtonFilename))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1 = new JButton("Disable middle button", leftButtonIcon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1.setVerticalTextPosition(AbstractButton.CENTER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1.setHorizontalTextPosition(AbstractButton.LEFT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1.setMnemonic(KeyEvent.VK_D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1.setActionCommand(DISABLE)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2 = new JButton("Middle button", middleButtonIcon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2.setVerticalTextPosition(AbstractButton.BOTTOM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2.setHorizontalTextPosition(AbstractButton.CENTER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2.setMnemonic(KeyEvent.VK_M)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3 = new JButton("Enable middle button", rightButtonIcon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//Use the default text position of CENTER, RIGHT.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3.setMnemonic(KeyEvent.VK_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3.setActionCommand(ENABL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3.setEnabled(false)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//Listen for actions on buttons 1 and 3.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1.addActionListener(this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b3.addActionListener(this)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 xml:space="preserve">//Add Components to a JPanel, using the default FlowLayout. 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JPanel pane = new JPanel(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pane.add(b1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pane.add(b2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pane.add(b3)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//Make the JPanel this applet's content pane.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setContentPane(pan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ublic void actionPerformed(ActionEvent e) {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if (e.getActionCommand().equals(DISABLE)) {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b2.setEnabled(fals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b1.setEnabled(fals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b3.setEnabled(tru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} else {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b2.setEnabled(tru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b1.setEnabled(tru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b3.setEnabled(fals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568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protected URL getURL(String filename) {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URL codeBase = getCodeBase(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URL url = null;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try {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url = new URL(codeBase, filename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} catch (java.net.MalformedURLException e) {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System.out.println("Couldn't create image: badly specified URL")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    </w:t>
      </w:r>
      <w:r>
        <w:rPr/>
        <w:t>return null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568" w:hanging="0"/>
        <w:rPr/>
      </w:pPr>
      <w:r>
        <w:rPr/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    </w:t>
      </w:r>
      <w:r>
        <w:rPr/>
        <w:t>return url;</w:t>
      </w:r>
    </w:p>
    <w:p>
      <w:pPr>
        <w:pStyle w:val="Normal"/>
        <w:shd w:fill="F2F2F2" w:val="clear"/>
        <w:ind w:left="568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568" w:hanging="0"/>
        <w:rPr/>
      </w:pPr>
      <w:r>
        <w:rPr/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bookmarkStart w:id="10" w:name="__RefHeading___Toc528479137"/>
      <w:bookmarkEnd w:id="10"/>
      <w:r>
        <w:rPr/>
        <w:t>Respectivo código HTML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SwingDemoApplet.class" codebase="example-swing" archive="buttondemo.jar" width="570" height="65"&gt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Since you can't run the applet,here's a picture of it: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#usemacro UI_FIGURE ( </w:t>
      </w:r>
    </w:p>
    <w:p>
      <w:pPr>
        <w:pStyle w:val="Normal"/>
        <w:shd w:fill="F2F2F2" w:val="clear"/>
        <w:ind w:left="284" w:firstLine="284"/>
        <w:rPr/>
      </w:pPr>
      <w:r>
        <w:rPr/>
        <w:t xml:space="preserve">NAME ButtonDemoApplet.gif </w:t>
      </w:r>
    </w:p>
    <w:p>
      <w:pPr>
        <w:pStyle w:val="Normal"/>
        <w:shd w:fill="F2F2F2" w:val="clear"/>
        <w:ind w:left="284" w:firstLine="284"/>
        <w:rPr/>
      </w:pPr>
      <w:r>
        <w:rPr/>
        <w:t xml:space="preserve">W 570 </w:t>
      </w:r>
    </w:p>
    <w:p>
      <w:pPr>
        <w:pStyle w:val="Normal"/>
        <w:shd w:fill="F2F2F2" w:val="clear"/>
        <w:ind w:left="284" w:firstLine="284"/>
        <w:rPr/>
      </w:pPr>
      <w:r>
        <w:rPr/>
        <w:t xml:space="preserve">H 65 </w:t>
      </w:r>
    </w:p>
    <w:p>
      <w:pPr>
        <w:pStyle w:val="Normal"/>
        <w:shd w:fill="F2F2F2" w:val="clear"/>
        <w:ind w:left="284" w:firstLine="284"/>
        <w:rPr/>
      </w:pPr>
      <w:r>
        <w:rPr/>
        <w:t>ALT A snapshot of ButtonDemoApplet.)</w:t>
      </w:r>
    </w:p>
    <w:p>
      <w:pPr>
        <w:pStyle w:val="Normal"/>
        <w:shd w:fill="F2F2F2" w:val="clear"/>
        <w:ind w:left="284" w:hanging="0"/>
        <w:rPr/>
      </w:pPr>
      <w:r>
        <w:rPr/>
        <w:t>&lt;/applet&gt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528479138"/>
      <w:bookmarkEnd w:id="11"/>
      <w:r>
        <w:rPr/>
        <w:t>Versão polivalente de um programa usando S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uma nova versão desta Applet que ora executa como Applet, ora como uma Aplicação.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/*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Swing 1.1 version (compatible with both JDK 1.1 and Java 2)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284" w:hanging="0"/>
        <w:rPr/>
      </w:pPr>
      <w:r>
        <w:rPr/>
        <w:t>import javax.swing.*;</w:t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wt.event.*;</w:t>
      </w:r>
    </w:p>
    <w:p>
      <w:pPr>
        <w:pStyle w:val="Normal"/>
        <w:shd w:fill="F2F2F2" w:val="clear"/>
        <w:ind w:left="284" w:hanging="0"/>
        <w:rPr/>
      </w:pPr>
      <w:r>
        <w:rPr/>
        <w:t>import java.net.URL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AppletDemo extends JApplet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implements ActionListener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JButton b1, b2, b3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static final String DISABLE = "disable"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static final String ENABLE = "enable"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String leftButtonFilename = "images/right.gif"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String middleButtonFilename = "images/middle.gif"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String rightButtonFilename = "images/left.gif"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ivate boolean inAnApplet = true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URL codeBase; //used for applet version only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//Hack to avoid ugly message about system event access check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AppletDemo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this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AppletDemo(boolean inAnApplet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this.inAnApplet = inAnApplet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f (inAnApplet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getRootPane().putClientProperty("defeatSystemEventQueueCheck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        </w:t>
      </w:r>
      <w:r>
        <w:rPr/>
        <w:t>Boolean.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void ini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etContentPane(makeContentPane()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Container makeContentPane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mageIcon leftButtonIcon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mageIcon middleButtonIcon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mageIcon rightButtonIcon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f (inAnApplet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URL leftButtonURL = getURL(leftButtonFile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URL middleButtonURL = getURL(middleButtonFile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URL rightButtonURL = getURL(rightButtonFilenam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leftButtonIcon = new ImageIcon(leftButtonURL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middleButtonIcon = new ImageIcon(middleButtonURL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rightButtonIcon = new ImageIcon(rightButtonURL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 else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leftButtonIcon = new ImageIcon(leftButtonFile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middleButtonIcon = new ImageIcon(middleButtonFile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rightButtonIcon = new ImageIcon(rightButtonFile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 = new JButton("Disable middle button", leftButtonIco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setVerticalTextPosition(AbstractButton.CENTER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setHorizontalTextPosition(AbstractButton.LEFT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setMnemonic(KeyEvent.VK_D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setActionCommand(DISABL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2 = new JButton("Middle button", middleButtonIco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2.setVerticalTextPosition(AbstractButton.BOTTOM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2.setHorizontalTextPosition(AbstractButton.CENTER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2.setMnemonic(KeyEvent.VK_M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 = new JButton("Enable middle button", rightButtonIco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Use the default text position of CENTER, RIGHT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setMnemonic(KeyEvent.VK_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setActionCommand(ENABL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setEnabled(fals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Listen for actions on buttons 1 and 3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addActionListener(this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addActionListener(this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1.setToolTipText("Click this button to disable the middle button.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2.setToolTipText("This middle button does nothing when you click it.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3.setToolTipText("Click this button to enable the middle button."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//Add Components to a JPanel, using the default FlowLayout.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pane = new JPanel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pane.add(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pane.add(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pane.add(b3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pane.setBackground(new Color(255,255,204)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pane.setBorder(BorderFactory.createMatteBorder(1,1,2,2,Color.black)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return pane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void actionPerformed(ActionEvent e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f (e.getActionCommand().equals(DISABLE)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2.setEnabled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1.setEnabled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3.setEnabled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 else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2.setEnabled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1.setEnabled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b3.setEnabled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/* One day, JApplet will make this method obsolete. */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rotected URL getURL(String filename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URL url = null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if (codeBase == null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codeBase = getCodeBase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try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url = new URL(codeBase, file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 catch (java.net.MalformedURLException e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System.out.println("Couldn't create image: badly specified URL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return null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return url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static void main(String[] args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Frame frame = new JFrame("Application version: AppletDemo"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frame.addWindowListener(new WindowAdapter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public void windowClosing(WindowEvent e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System.exit(0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ppletDemo applet = new AppletDemo(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frame.setContentPane(applet.makeContentPane()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frame.pack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frame.setVisible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mpile e execute este programa acima como se fosse uma aplicação. Posteriormente, através de um código HTML adequado, com permissão para rodar “Plugin Swing”, execute-o como um App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5"/>
      <w:footerReference w:type="default" r:id="rId76"/>
      <w:type w:val="nextPage"/>
      <w:pgSz w:w="11906" w:h="16838"/>
      <w:pgMar w:left="1985" w:right="1134" w:gutter="0" w:header="567" w:top="1089" w:footer="1264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2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12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UniverCidade da Cidade</w:t>
      <w:tab/>
      <w:t xml:space="preserve">Linguagem JAVA </w:t>
      <w:tab/>
      <w:t>Sw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eastAsia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hyperlink" Target="../components/applet.html" TargetMode="External"/><Relationship Id="rId49" Type="http://schemas.openxmlformats.org/officeDocument/2006/relationships/hyperlink" Target="../components/button.html" TargetMode="External"/><Relationship Id="rId50" Type="http://schemas.openxmlformats.org/officeDocument/2006/relationships/hyperlink" Target="../components/panel.html" TargetMode="External"/><Relationship Id="rId51" Type="http://schemas.openxmlformats.org/officeDocument/2006/relationships/hyperlink" Target="../components/label.html" TargetMode="External"/><Relationship Id="rId52" Type="http://schemas.openxmlformats.org/officeDocument/2006/relationships/hyperlink" Target="../components/menu.html" TargetMode="External"/><Relationship Id="rId53" Type="http://schemas.openxmlformats.org/officeDocument/2006/relationships/hyperlink" Target="../components/combobox.html" TargetMode="External"/><Relationship Id="rId54" Type="http://schemas.openxmlformats.org/officeDocument/2006/relationships/hyperlink" Target="../components/dialog.html" TargetMode="External"/><Relationship Id="rId55" Type="http://schemas.openxmlformats.org/officeDocument/2006/relationships/hyperlink" Target="../components/dialog.html" TargetMode="External"/><Relationship Id="rId56" Type="http://schemas.openxmlformats.org/officeDocument/2006/relationships/hyperlink" Target="../components/filechooser.html" TargetMode="External"/><Relationship Id="rId57" Type="http://schemas.openxmlformats.org/officeDocument/2006/relationships/hyperlink" Target="../components/frame.html" TargetMode="External"/><Relationship Id="rId58" Type="http://schemas.openxmlformats.org/officeDocument/2006/relationships/hyperlink" Target="../components/label.html" TargetMode="External"/><Relationship Id="rId59" Type="http://schemas.openxmlformats.org/officeDocument/2006/relationships/hyperlink" Target="../components/list.html" TargetMode="External"/><Relationship Id="rId60" Type="http://schemas.openxmlformats.org/officeDocument/2006/relationships/hyperlink" Target="../components/table.html" TargetMode="External"/><Relationship Id="rId61" Type="http://schemas.openxmlformats.org/officeDocument/2006/relationships/hyperlink" Target="../components/tree.html" TargetMode="External"/><Relationship Id="rId62" Type="http://schemas.openxmlformats.org/officeDocument/2006/relationships/hyperlink" Target="../components/menu.html" TargetMode="External"/><Relationship Id="rId63" Type="http://schemas.openxmlformats.org/officeDocument/2006/relationships/hyperlink" Target="../components/menu.html" TargetMode="External"/><Relationship Id="rId64" Type="http://schemas.openxmlformats.org/officeDocument/2006/relationships/hyperlink" Target="../components/menu.html" TargetMode="External"/><Relationship Id="rId65" Type="http://schemas.openxmlformats.org/officeDocument/2006/relationships/hyperlink" Target="../components/panel.html" TargetMode="External"/><Relationship Id="rId66" Type="http://schemas.openxmlformats.org/officeDocument/2006/relationships/hyperlink" Target="../components/menu.html" TargetMode="External"/><Relationship Id="rId67" Type="http://schemas.openxmlformats.org/officeDocument/2006/relationships/hyperlink" Target="../components/scrollpane.html" TargetMode="External"/><Relationship Id="rId68" Type="http://schemas.openxmlformats.org/officeDocument/2006/relationships/hyperlink" Target="../components/slider.html" TargetMode="External"/><Relationship Id="rId69" Type="http://schemas.openxmlformats.org/officeDocument/2006/relationships/hyperlink" Target="../components/progress.html" TargetMode="External"/><Relationship Id="rId70" Type="http://schemas.openxmlformats.org/officeDocument/2006/relationships/hyperlink" Target="../components/scrollpane.html" TargetMode="External"/><Relationship Id="rId71" Type="http://schemas.openxmlformats.org/officeDocument/2006/relationships/hyperlink" Target="../components/text.html" TargetMode="External"/><Relationship Id="rId72" Type="http://schemas.openxmlformats.org/officeDocument/2006/relationships/hyperlink" Target="../components/textfield.html" TargetMode="External"/><Relationship Id="rId73" Type="http://schemas.openxmlformats.org/officeDocument/2006/relationships/hyperlink" Target="../components/tooltip.html" TargetMode="External"/><Relationship Id="rId74" Type="http://schemas.openxmlformats.org/officeDocument/2006/relationships/hyperlink" Target="../components/layeredpane.html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6:47:00Z</dcterms:created>
  <dc:creator>Antonio Manoel de Oliveira</dc:creator>
  <dc:description/>
  <dc:language>en-US</dc:language>
  <cp:lastModifiedBy>Antonio Manoel</cp:lastModifiedBy>
  <cp:lastPrinted>2001-10-23T13:51:00Z</cp:lastPrinted>
  <dcterms:modified xsi:type="dcterms:W3CDTF">2002-08-10T12:41:00Z</dcterms:modified>
  <cp:revision>7</cp:revision>
  <dc:subject/>
  <dc:title>Linguagem Java</dc:title>
</cp:coreProperties>
</file>