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ind w:left="0" w:hanging="0"/>
        <w:rPr/>
      </w:pPr>
      <w:r>
        <w:rPr/>
        <w:t xml:space="preserve"> </w:t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pt-BR"/>
        </w:rPr>
      </w:pPr>
      <w:r>
        <w:rPr>
          <w:lang w:eastAsia="pt-BR"/>
        </w:rPr>
        <w:fldChar w:fldCharType="begin"/>
      </w:r>
      <w:r>
        <w:rPr>
          <w:lang w:eastAsia="pt-BR"/>
        </w:rPr>
        <w:instrText xml:space="preserve"> PRINTDATE \@"dd/MM/yyyy\ HH:mm:ss\ AM/PM" </w:instrText>
      </w:r>
      <w:r>
        <w:rPr>
          <w:lang w:eastAsia="pt-BR"/>
        </w:rPr>
        <w:fldChar w:fldCharType="separate"/>
      </w:r>
      <w:r>
        <w:rPr>
          <w:lang w:eastAsia="pt-BR"/>
        </w:rPr>
        <w:t>22/05/2002 12:01:00 PM</w:t>
      </w:r>
      <w:r>
        <w:rPr>
          <w:lang w:eastAsia="pt-BR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2805</wp:posOffset>
                </wp:positionH>
                <wp:positionV relativeFrom="paragraph">
                  <wp:posOffset>-2612390</wp:posOffset>
                </wp:positionV>
                <wp:extent cx="1381760" cy="138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38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83573944"/>
                            <w:bookmarkEnd w:id="0"/>
                            <w:r>
                              <w:rPr/>
                              <w:object w:dxaOrig="2175" w:dyaOrig="21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8pt;height:108.8pt" filled="f" o:ole="">
                                  <v:imagedata r:id="rId3" o:title=""/>
                                </v:shape>
                                <o:OLEObject Type="Embed" ProgID="" ShapeID="ole_rId2" DrawAspect="Content" ObjectID="_24313658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08.8pt;mso-wrap-distance-left:9.05pt;mso-wrap-distance-right:9.05pt;mso-wrap-distance-top:0pt;mso-wrap-distance-bottom:0pt;margin-top:-205.7pt;mso-position-vertical-relative:text;margin-left:16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083573944"/>
                      <w:bookmarkEnd w:id="1"/>
                      <w:r>
                        <w:rPr/>
                        <w:object w:dxaOrig="2175" w:dyaOrig="21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8pt;height:108.8pt" filled="f" o:ole="">
                            <v:imagedata r:id="rId5" o:title=""/>
                          </v:shape>
                          <o:OLEObject Type="Embed" ProgID="" ShapeID="ole_rId4" DrawAspect="Content" ObjectID="_8144414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4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Entrada e Saída</w:t>
            <w:tab/>
          </w:r>
          <w:hyperlink w:anchor="__RefHeading___Toc99207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Hierarquia das classes Stream.</w:t>
            <w:tab/>
          </w:r>
          <w:hyperlink w:anchor="__RefHeading___Toc99207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1</w:t>
            <w:tab/>
            <w:t>Streams de Caracter</w:t>
            <w:tab/>
          </w:r>
          <w:hyperlink w:anchor="__RefHeading___Toc99207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2</w:t>
            <w:tab/>
            <w:t>Streams de Byte</w:t>
            <w:tab/>
          </w:r>
          <w:hyperlink w:anchor="__RefHeading___Toc99207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2.1</w:t>
            <w:tab/>
            <w:t>Streams de Entrada</w:t>
            <w:tab/>
          </w:r>
          <w:hyperlink w:anchor="__RefHeading___Toc992074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2.2</w:t>
            <w:tab/>
            <w:t>Streams de Saída</w:t>
            <w:tab/>
          </w:r>
          <w:hyperlink w:anchor="__RefHeading___Toc99207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3</w:t>
            <w:tab/>
            <w:t>Adaptadores</w:t>
            <w:tab/>
          </w:r>
          <w:hyperlink w:anchor="__RefHeading___Toc992074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4</w:t>
            <w:tab/>
            <w:t>Arquivos Texto</w:t>
            <w:tab/>
          </w:r>
          <w:hyperlink w:anchor="__RefHeading___Toc992074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5</w:t>
            <w:tab/>
            <w:t>Exemplos</w:t>
            <w:tab/>
          </w:r>
          <w:hyperlink w:anchor="__RefHeading___Toc99207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Lendo e Exibindo Arquivos</w:t>
            <w:tab/>
          </w:r>
          <w:hyperlink w:anchor="__RefHeading___Toc992075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Obtendo Informações de Arquivos e Diretórios</w:t>
            <w:tab/>
          </w:r>
          <w:hyperlink w:anchor="__RefHeading___Toc992075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Filtrando Entradas</w:t>
            <w:tab/>
          </w:r>
          <w:hyperlink w:anchor="__RefHeading___Toc9920752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Outros exemplos.</w:t>
            <w:tab/>
          </w:r>
          <w:hyperlink w:anchor="__RefHeading___Toc9920753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Java Tutorial: A practical guide for programmers – </w:t>
      </w:r>
      <w:hyperlink r:id="rId6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Java in a Nutshell – David Flanagan, O´Reilly &amp; Associates, 1999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© </w:t>
      </w:r>
      <w:hyperlink r:id="rId7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4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4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4"/>
        </w:numPr>
        <w:rPr/>
      </w:pPr>
      <w:r>
        <w:rPr/>
        <w:t>Renato Campos Mauro – Curso de Java – 01/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4"/>
        </w:numPr>
        <w:rPr>
          <w:lang w:eastAsia="pt-BR"/>
        </w:rPr>
      </w:pPr>
      <w:r>
        <w:rPr/>
        <w:t>Antônio Manoel de Oliveira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rPr>
          <w:b/>
          <w:b/>
        </w:rPr>
      </w:pPr>
      <w:r>
        <w:rPr>
          <w:b/>
        </w:rPr>
        <w:t>Revisão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3"/>
        </w:numPr>
        <w:rPr/>
      </w:pPr>
      <w:r>
        <w:rPr/>
        <w:t>Em 21.05.2002 por Antônio Manoel de Oliveir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9920741"/>
      <w:bookmarkEnd w:id="2"/>
      <w:r>
        <w:rPr/>
        <w:t>Entrada e Saíd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 xml:space="preserve">A entrada e saída em Java é elaborada por meio de </w:t>
      </w:r>
      <w:r>
        <w:rPr>
          <w:b/>
        </w:rPr>
        <w:t>streams</w:t>
      </w:r>
      <w:r>
        <w:rPr/>
        <w:t xml:space="preserve">. Uma stream é simplesmente um fluxo de dados. </w:t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/>
      </w:pPr>
      <w:r>
        <w:rPr>
          <w:lang w:eastAsia="pt-BR"/>
        </w:rPr>
        <w:t xml:space="preserve">Pode ser comparada a um "tubo" de dados. Em uma das extremidades temos um programa em Java. Na outra extremidade um produtor/consumidor de dados, que pode ser um arquivo, um dispositivo de E/S ou até mesmo um outro programa. As streams básicas de entrada e saída são respectivamente: </w:t>
      </w:r>
      <w:r>
        <w:rPr>
          <w:b/>
          <w:lang w:eastAsia="pt-BR"/>
        </w:rPr>
        <w:t>InputStream</w:t>
      </w:r>
      <w:r>
        <w:rPr>
          <w:lang w:eastAsia="pt-BR"/>
        </w:rPr>
        <w:t xml:space="preserve"> e </w:t>
      </w:r>
      <w:r>
        <w:rPr>
          <w:b/>
          <w:lang w:eastAsia="pt-BR"/>
        </w:rPr>
        <w:t>OutputStream</w:t>
      </w:r>
      <w:r>
        <w:rPr>
          <w:lang w:eastAsia="pt-BR"/>
        </w:rPr>
        <w:t>. As figuras a seguir ilustram estas streams.</w:t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>
          <w:sz w:val="24"/>
          <w:lang w:val="en-US" w:eastAsia="pt-BR"/>
        </w:rPr>
      </w:pPr>
      <w:r>
        <w:rPr>
          <w:sz w:val="24"/>
          <w:lang w:val="en-US" w:eastAsia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615</wp:posOffset>
                </wp:positionH>
                <wp:positionV relativeFrom="paragraph">
                  <wp:posOffset>152400</wp:posOffset>
                </wp:positionV>
                <wp:extent cx="4114800" cy="1203960"/>
                <wp:effectExtent l="6350" t="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03840"/>
                          <a:chOff x="0" y="0"/>
                          <a:chExt cx="4114800" cy="120384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393192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31248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221040"/>
                              <a:ext cx="228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3040" y="0"/>
                              <a:ext cx="36576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12960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dutor de Dados Binário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960" y="40392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0392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5200"/>
                            <a:ext cx="41148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27432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Out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182880"/>
                              <a:ext cx="228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304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91440"/>
                              <a:ext cx="822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Consumidor de Dados Binário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96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2pt;width:324pt;height:94.75pt" coordorigin="749,240" coordsize="6480,1895">
                <v:group id="shape_0" style="position:absolute;left:751;top:240;width:6192;height:9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51;top:444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047;top:732;width:35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047,588" to="5646,588" stroked="t" o:allowincell="f" style="position:absolute;flip:x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97;top:240;width:575;height: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935;top:444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dutor de Dados Binário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647,876" to="5934,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9,876" to="2046,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9;top:1272;width:6480;height:864">
                  <v:shape id="shape_0" fillcolor="white" stroked="t" o:allowincell="f" style="position:absolute;left:749;top:1416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045;top:1704;width:35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Out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045,1560" to="5644,1560" stroked="t" o:allowincell="f" style="position:absolute;flip:x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95;top:1272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933;top:1416;width:12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onsumidor de Dados Binário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645,1848" to="5932,1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7,1848" to="2044,1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84" w:right="475" w:hanging="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>A grande vantagem das streams é que elas não se restringem apenas aos arquivos, mas podem ser aplicadas a qualquer fonte de dados, e a qualquer destino dos dados.</w:t>
      </w:r>
    </w:p>
    <w:p>
      <w:pPr>
        <w:pStyle w:val="Normal"/>
        <w:ind w:left="284" w:right="1" w:hanging="0"/>
        <w:jc w:val="both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 xml:space="preserve">Uma </w:t>
      </w:r>
      <w:r>
        <w:rPr>
          <w:u w:val="single"/>
        </w:rPr>
        <w:t>stream de entrada</w:t>
      </w:r>
      <w:r>
        <w:rPr/>
        <w:t xml:space="preserve"> é algo que nos envia uma sucessão de bytes, e uma </w:t>
      </w:r>
      <w:r>
        <w:rPr>
          <w:u w:val="single"/>
        </w:rPr>
        <w:t>stream de saída</w:t>
      </w:r>
      <w:r>
        <w:rPr/>
        <w:t xml:space="preserve"> é algo para o qual podemos enviar uma série de byte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lang w:eastAsia="pt-BR"/>
        </w:rPr>
        <w:t xml:space="preserve">As streams básicas somente manipulam dados no formato mais primitivo: </w:t>
      </w:r>
      <w:r>
        <w:rPr>
          <w:b/>
          <w:lang w:eastAsia="pt-BR"/>
        </w:rPr>
        <w:t>bytes</w:t>
      </w:r>
      <w:r>
        <w:rPr>
          <w:lang w:eastAsia="pt-BR"/>
        </w:rPr>
        <w:t>. Caso haja necessidade de trabalharmos com outros tipos de dados, como por exemplo números inteiros ou strings, devemos converter estes dados em bytes, antes de utilizarmos as streams.</w:t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>
          <w:b/>
        </w:rPr>
        <w:t>Nota:</w:t>
      </w:r>
      <w:r>
        <w:rPr/>
        <w:t xml:space="preserve"> as classes de E/S da linguagem JAVA foram construídas de tal modo que as instruções envolvendo I/O podem gerar exceções (erros em tempo de execução). Assim sendo devemos tratar ou repassar estas exceções através dos blocos </w:t>
      </w:r>
      <w:r>
        <w:rPr>
          <w:b/>
        </w:rPr>
        <w:t>try</w:t>
      </w:r>
      <w:r>
        <w:rPr/>
        <w:t xml:space="preserve"> ... </w:t>
      </w:r>
      <w:r>
        <w:rPr>
          <w:b/>
        </w:rPr>
        <w:t>catch</w:t>
      </w:r>
      <w:r>
        <w:rPr/>
        <w:t xml:space="preserve"> ... </w:t>
      </w:r>
      <w:r>
        <w:rPr>
          <w:b/>
        </w:rPr>
        <w:t>finally</w:t>
      </w:r>
      <w:r>
        <w:rPr/>
        <w:t xml:space="preserve"> ou da clausula </w:t>
      </w:r>
      <w:r>
        <w:rPr>
          <w:b/>
        </w:rPr>
        <w:t>throws</w:t>
      </w:r>
      <w:r>
        <w:rPr/>
        <w:t>, respectrivamente, como poderemos ver em nossos exemplos a seguir.</w:t>
      </w:r>
    </w:p>
    <w:p>
      <w:pPr>
        <w:pStyle w:val="Heading2"/>
        <w:rPr/>
      </w:pPr>
      <w:bookmarkStart w:id="3" w:name="__RefHeading___Toc9920742"/>
      <w:bookmarkEnd w:id="3"/>
      <w:r>
        <w:rPr/>
        <w:t>Hierarquia das classes Stream.</w:t>
      </w:r>
    </w:p>
    <w:p>
      <w:pPr>
        <w:pStyle w:val="Heading3"/>
        <w:rPr/>
      </w:pPr>
      <w:bookmarkStart w:id="4" w:name="__RefHeading___Toc9920743"/>
      <w:bookmarkEnd w:id="4"/>
      <w:r>
        <w:rPr/>
        <w:t>Streams de Caracter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>Reader</w:t>
      </w:r>
      <w:r>
        <w:rPr/>
        <w:t xml:space="preserve"> e </w:t>
      </w:r>
      <w:r>
        <w:rPr>
          <w:b/>
          <w:i/>
        </w:rPr>
        <w:t>Writer</w:t>
      </w:r>
      <w:r>
        <w:rPr/>
        <w:t xml:space="preserve"> são as superclasses abstratas para streams de caracteres no </w:t>
      </w:r>
      <w:r>
        <w:rPr>
          <w:i/>
        </w:rPr>
        <w:t>java.io.Reader</w:t>
      </w:r>
      <w:r>
        <w:rPr/>
        <w:t xml:space="preserve"> / Writer que possibilitam uma implementação parcial para </w:t>
      </w:r>
      <w:r>
        <w:rPr>
          <w:b/>
        </w:rPr>
        <w:t>readers</w:t>
      </w:r>
      <w:r>
        <w:rPr/>
        <w:t xml:space="preserve"> e </w:t>
      </w:r>
      <w:r>
        <w:rPr>
          <w:b/>
        </w:rPr>
        <w:t>writers</w:t>
      </w:r>
      <w:r>
        <w:rPr/>
        <w:t>, streams que lêem e escrevem caracteres de 16-bit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/>
      </w:pPr>
      <w:r>
        <w:rPr/>
        <w:t xml:space="preserve">As subclasses de </w:t>
      </w:r>
      <w:r>
        <w:rPr>
          <w:i/>
        </w:rPr>
        <w:t>Reader</w:t>
      </w:r>
      <w:r>
        <w:rPr/>
        <w:t xml:space="preserve"> e </w:t>
      </w:r>
      <w:r>
        <w:rPr>
          <w:i/>
        </w:rPr>
        <w:t>Writer</w:t>
      </w:r>
      <w:r>
        <w:rPr/>
        <w:t xml:space="preserve"> implementam streams especializadas e são divididas em 2 categorias: as que de um </w:t>
      </w:r>
      <w:r>
        <w:rPr>
          <w:b/>
          <w:color w:val="FF0000"/>
        </w:rPr>
        <w:t>data sink</w:t>
      </w:r>
      <w:r>
        <w:rPr/>
        <w:t xml:space="preserve"> lêem e escrevem (mostradas em cinza) e as que fazem algum tipo de processo (mostrada em branco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figura a seguir mostra a Hierarquia de Classes para as classes </w:t>
      </w:r>
      <w:r>
        <w:rPr>
          <w:i/>
        </w:rPr>
        <w:t>Reader</w:t>
      </w:r>
      <w:r>
        <w:rPr/>
        <w:t xml:space="preserve"> e </w:t>
      </w:r>
      <w:r>
        <w:rPr>
          <w:i/>
        </w:rPr>
        <w:t>Writer</w:t>
      </w:r>
      <w:r>
        <w:rPr/>
        <w:t>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400550" cy="1619250"/>
            <wp:effectExtent l="0" t="0" r="0" b="0"/>
            <wp:docPr id="3" name="23r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read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400550" cy="1885950"/>
            <wp:effectExtent l="0" t="0" r="0" b="0"/>
            <wp:docPr id="4" name="24wri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writ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maioria dos programas devem usar </w:t>
      </w:r>
      <w:r>
        <w:rPr>
          <w:b/>
          <w:i/>
        </w:rPr>
        <w:t>readers</w:t>
      </w:r>
      <w:r>
        <w:rPr/>
        <w:t xml:space="preserve"> e </w:t>
      </w:r>
      <w:r>
        <w:rPr>
          <w:b/>
          <w:i/>
        </w:rPr>
        <w:t>writers</w:t>
      </w:r>
      <w:r>
        <w:rPr/>
        <w:t xml:space="preserve"> para ler e escrever informações. Isto se deve porque ambos podem manipular qualquer caracter em formato de caracteres </w:t>
      </w:r>
      <w:r>
        <w:rPr>
          <w:b/>
        </w:rPr>
        <w:t>Unicode</w:t>
      </w:r>
      <w:r>
        <w:rPr/>
        <w:t xml:space="preserve"> (enquanto </w:t>
      </w:r>
      <w:r>
        <w:rPr>
          <w:i/>
        </w:rPr>
        <w:t>Byte Streams</w:t>
      </w:r>
      <w:r>
        <w:rPr/>
        <w:t xml:space="preserve"> são limitados para ISSO-Latin-1 8-bit bytes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3"/>
        <w:rPr/>
      </w:pPr>
      <w:bookmarkStart w:id="5" w:name="__RefHeading___Toc9920744"/>
      <w:bookmarkEnd w:id="5"/>
      <w:r>
        <w:rPr/>
        <w:t>Streams de Byte</w:t>
      </w:r>
    </w:p>
    <w:p>
      <w:pPr>
        <w:pStyle w:val="Heading4"/>
        <w:rPr/>
      </w:pPr>
      <w:bookmarkStart w:id="6" w:name="__RefHeading___Toc9920745"/>
      <w:bookmarkEnd w:id="6"/>
      <w:r>
        <w:rPr/>
        <w:t>Streams de Entrada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Existem 4 streams fundamentais de entrada do pacote </w:t>
      </w:r>
      <w:r>
        <w:rPr>
          <w:i/>
        </w:rPr>
        <w:t>java.io</w:t>
      </w:r>
      <w:r>
        <w:rPr/>
        <w:t xml:space="preserve"> 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FileInputStream</w:t>
      </w:r>
      <w:r>
        <w:rPr/>
        <w:t xml:space="preserve"> - Obtém bytes de um Arquiv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  <w:i/>
          <w:lang w:val="en-US"/>
        </w:rPr>
        <w:t>StringBufferInputStream</w:t>
      </w:r>
      <w:r>
        <w:rPr>
          <w:i/>
          <w:lang w:val="en-US"/>
        </w:rPr>
        <w:t xml:space="preserve"> - </w:t>
      </w:r>
      <w:r>
        <w:rPr>
          <w:lang w:val="en-US"/>
        </w:rPr>
        <w:t xml:space="preserve">Obtém bytes de um </w:t>
      </w:r>
      <w:r>
        <w:rPr>
          <w:i/>
          <w:lang w:val="en-US"/>
        </w:rPr>
        <w:t>StringBuffer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  <w:i/>
          <w:lang w:val="en-US"/>
        </w:rPr>
        <w:t>ByteArrayInputStream</w:t>
      </w:r>
      <w:r>
        <w:rPr>
          <w:i/>
          <w:lang w:val="en-US"/>
        </w:rPr>
        <w:t xml:space="preserve"> - </w:t>
      </w:r>
      <w:r>
        <w:rPr/>
        <w:t>Obtém bytes de um array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  <w:i/>
        </w:rPr>
        <w:t>PipedInputStream</w:t>
      </w:r>
      <w:r>
        <w:rPr>
          <w:i/>
        </w:rPr>
        <w:t xml:space="preserve"> - </w:t>
      </w:r>
      <w:r>
        <w:rPr/>
        <w:t>Obtém bytes de um pip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A figura abaixo mostra a Hierarquia de Classe do Stream de Entrada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62450" cy="1895475"/>
            <wp:effectExtent l="0" t="0" r="0" b="0"/>
            <wp:docPr id="5" name="25inpu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input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Heading4"/>
        <w:rPr/>
      </w:pPr>
      <w:bookmarkStart w:id="7" w:name="__RefHeading___Toc9920746"/>
      <w:bookmarkEnd w:id="7"/>
      <w:r>
        <w:rPr/>
        <w:t>Streams de Saída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Existem 3 streams fundamentais de saída do pacote </w:t>
      </w:r>
      <w:r>
        <w:rPr>
          <w:i/>
        </w:rPr>
        <w:t>java.io</w:t>
      </w:r>
      <w:r>
        <w:rPr/>
        <w:t xml:space="preserve"> 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FileOutputStream</w:t>
      </w:r>
      <w:r>
        <w:rPr/>
        <w:t xml:space="preserve"> - Grava bytes em Arquivo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ByteArrayOutputStream</w:t>
      </w:r>
      <w:r>
        <w:rPr/>
        <w:t xml:space="preserve"> - Insere os bytes em seu próprio arquivo temporário, para acesso posterior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PipedOutputStream</w:t>
      </w:r>
      <w:r>
        <w:rPr/>
        <w:t xml:space="preserve"> - Insere os bytes em um pip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A figura abaixo mostra a Hierarquia de Classe do Stream de Saída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71975" cy="1352550"/>
            <wp:effectExtent l="0" t="0" r="0" b="0"/>
            <wp:docPr id="6" name="26outpu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6output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>Todas estas classes, Streams de Saída e Entrada, operam unicamente em bytes. Caso se queira um inteiro de uma destas classes, deve-se montar o inteiro a partir de 4 bytes sucessivos ou usar os streams de caracteres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lang w:eastAsia="pt-BR"/>
        </w:rPr>
        <w:t xml:space="preserve">Abaixo iremos analisar duas versões de manipulação de streams para cópia de arquivos em disco. Na primeira versão iremos ler e escrever </w:t>
      </w:r>
      <w:r>
        <w:rPr>
          <w:u w:val="single"/>
          <w:lang w:eastAsia="pt-BR"/>
        </w:rPr>
        <w:t>byte a byte</w:t>
      </w:r>
      <w:r>
        <w:rPr>
          <w:lang w:eastAsia="pt-BR"/>
        </w:rPr>
        <w:t xml:space="preserve">. Na segunda versão utilizaremos um </w:t>
      </w:r>
      <w:r>
        <w:rPr>
          <w:u w:val="single"/>
          <w:lang w:eastAsia="pt-BR"/>
        </w:rPr>
        <w:t>buffer</w:t>
      </w:r>
      <w:r>
        <w:rPr>
          <w:lang w:eastAsia="pt-BR"/>
        </w:rPr>
        <w:t xml:space="preserve"> para ler e escrever uma quantidade maior de dados em cada iteração.</w:t>
      </w:r>
    </w:p>
    <w:p>
      <w:pPr>
        <w:pStyle w:val="DefinitionTerm"/>
        <w:rPr>
          <w:rFonts w:ascii="Times.New.Roman.Negrito0100" w:hAnsi="Times.New.Roman.Negrito0100" w:cs="Times.New.Roman.Negrito0100"/>
          <w:b/>
          <w:b/>
        </w:rPr>
      </w:pPr>
      <w:r>
        <w:rPr>
          <w:rFonts w:cs="Times.New.Roman.Negrito0100" w:ascii="Times.New.Roman.Negrito0100" w:hAnsi="Times.New.Roman.Negrito0100"/>
        </w:rPr>
        <w:tab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mport java.io.*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public class </w:t>
      </w:r>
      <w:r>
        <w:rPr>
          <w:rFonts w:cs="Courier;Courier New" w:ascii="Courier;Courier New" w:hAnsi="Courier;Courier New"/>
          <w:b/>
          <w:sz w:val="20"/>
          <w:lang w:eastAsia="pt-BR"/>
        </w:rPr>
        <w:t>Copia1</w:t>
      </w:r>
      <w:r>
        <w:rPr>
          <w:rFonts w:cs="Courier;Courier New" w:ascii="Courier;Courier New" w:hAnsi="Courier;Courier New"/>
          <w:sz w:val="20"/>
          <w:lang w:eastAsia="pt-BR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static void main( String args[] 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f( args.length != 2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 </w:t>
      </w:r>
      <w:r>
        <w:rPr>
          <w:rFonts w:cs="Courier;Courier New" w:ascii="Courier;Courier New" w:hAnsi="Courier;Courier New"/>
          <w:sz w:val="20"/>
          <w:lang w:eastAsia="pt-BR"/>
        </w:rPr>
        <w:t>System.out.println( "Uso: java Copia1 &lt;arquivo origem&gt; &lt;arquivo destino&gt;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 </w:t>
      </w:r>
      <w:r>
        <w:rPr>
          <w:rFonts w:cs="Courier;Courier New" w:ascii="Courier;Courier New" w:hAnsi="Courier;Courier New"/>
          <w:sz w:val="20"/>
          <w:lang w:eastAsia="pt-BR"/>
        </w:rPr>
        <w:t>System.exit(1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In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in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InputStream( args[0] )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Out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out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OutputStream( args[1] )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>int x = fin.</w:t>
      </w:r>
      <w:r>
        <w:rPr>
          <w:rFonts w:cs="Courier;Courier New" w:ascii="Courier;Courier New" w:hAnsi="Courier;Courier New"/>
          <w:b/>
          <w:sz w:val="20"/>
          <w:lang w:eastAsia="pt-BR"/>
        </w:rPr>
        <w:t>read</w:t>
      </w:r>
      <w:r>
        <w:rPr>
          <w:rFonts w:cs="Courier;Courier New" w:ascii="Courier;Courier New" w:hAnsi="Courier;Courier New"/>
          <w:sz w:val="20"/>
          <w:lang w:eastAsia="pt-BR"/>
        </w:rPr>
        <w:t>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while( x &gt;= 0 )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fout.</w:t>
      </w:r>
      <w:r>
        <w:rPr>
          <w:rFonts w:cs="Courier;Courier New" w:ascii="Courier;Courier New" w:hAnsi="Courier;Courier New"/>
          <w:b/>
          <w:sz w:val="20"/>
          <w:lang w:eastAsia="pt-BR"/>
        </w:rPr>
        <w:t>write</w:t>
      </w:r>
      <w:r>
        <w:rPr>
          <w:rFonts w:cs="Courier;Courier New" w:ascii="Courier;Courier New" w:hAnsi="Courier;Courier New"/>
          <w:sz w:val="20"/>
          <w:lang w:eastAsia="pt-BR"/>
        </w:rPr>
        <w:t>( x 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x = fin.</w:t>
      </w:r>
      <w:r>
        <w:rPr>
          <w:rFonts w:cs="Courier;Courier New" w:ascii="Courier;Courier New" w:hAnsi="Courier;Courier New"/>
          <w:b/>
          <w:sz w:val="20"/>
          <w:lang w:eastAsia="pt-BR"/>
        </w:rPr>
        <w:t>read</w:t>
      </w:r>
      <w:r>
        <w:rPr>
          <w:rFonts w:cs="Courier;Courier New" w:ascii="Courier;Courier New" w:hAnsi="Courier;Courier New"/>
          <w:sz w:val="20"/>
          <w:lang w:eastAsia="pt-BR"/>
        </w:rPr>
        <w:t>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n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out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mport java.io.*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public class </w:t>
      </w:r>
      <w:r>
        <w:rPr>
          <w:rFonts w:cs="Courier;Courier New" w:ascii="Courier;Courier New" w:hAnsi="Courier;Courier New"/>
          <w:b/>
          <w:sz w:val="20"/>
          <w:lang w:eastAsia="pt-BR"/>
        </w:rPr>
        <w:t>Copia2</w:t>
      </w:r>
      <w:r>
        <w:rPr>
          <w:rFonts w:cs="Courier;Courier New" w:ascii="Courier;Courier New" w:hAnsi="Courier;Courier New"/>
          <w:sz w:val="20"/>
          <w:lang w:eastAsia="pt-BR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static void main( String args[] 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f( args.length != 2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System.out.println( "Uso: java Copia2 &lt;arquivo origem&gt; &lt;arquivo   destino&gt;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System.exit(1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InputStream fin = new FileInputStream( args[0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OutputStream fout = new FileOutputStream( args[1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yte buffer[] = new byte[2048]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nt quantidadeLida = fin.read( buffe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while( quantidadeLida &gt;= 0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fout.write( buffer, 0, quantidadeLida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quantidadeLida = fin.read( buffe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n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out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  <w:lang w:eastAsia="pt-BR"/>
        </w:rPr>
      </w:pPr>
      <w:r>
        <w:rPr>
          <w:rFonts w:cs="Courier;Courier New" w:ascii="Courier;Courier New" w:hAnsi="Courier;Courier New"/>
          <w:sz w:val="24"/>
          <w:lang w:eastAsia="pt-BR"/>
        </w:rPr>
      </w:r>
    </w:p>
    <w:p>
      <w:pPr>
        <w:pStyle w:val="Normal"/>
        <w:jc w:val="both"/>
        <w:rPr/>
      </w:pPr>
      <w:r>
        <w:rPr/>
        <w:t>Observe que em ambas as versões, criamos streams para arquivos, uma de entrada e outra de saída, utilizando o nome do arquivo passado através da linha de comando. Outro detalhe é que não criticamos adequada e devidamente os nomes dos arquivos.</w:t>
      </w:r>
    </w:p>
    <w:p>
      <w:pPr>
        <w:pStyle w:val="DefinitionTerm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InputStream fin = new FileInputStream( args[0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OutputStream fout = new FileOutputStream( args[1]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jc w:val="both"/>
        <w:rPr/>
      </w:pPr>
      <w:r>
        <w:rPr/>
        <w:t xml:space="preserve">Para ler os dados, </w:t>
      </w:r>
      <w:r>
        <w:rPr>
          <w:b/>
        </w:rPr>
        <w:t>byte a byte</w:t>
      </w:r>
      <w:r>
        <w:rPr/>
        <w:t>, utilizamos a chamada</w:t>
      </w:r>
    </w:p>
    <w:p>
      <w:pPr>
        <w:pStyle w:val="Normal"/>
        <w:shd w:fill="F2F2F2" w:val="clear"/>
        <w:ind w:left="284" w:hanging="0"/>
        <w:rPr>
          <w:sz w:val="20"/>
          <w:lang w:eastAsia="pt-BR"/>
        </w:rPr>
      </w:pPr>
      <w:r>
        <w:rPr>
          <w:sz w:val="20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nt x = fin.read(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Caso o final do arquivo tenha sido atingido, esta função retorna -1. Caso contrário, retorna  um numero no intervalo (0 e 255 ), que pode ser escrito na stream de saída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shd w:fill="F2F2F2" w:val="clear"/>
          <w:lang w:eastAsia="pt-BR"/>
        </w:rPr>
        <w:t>fout.write( x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Quando trabalhamos com um buffer, devemos ter o segmento de memória previamente criado. No nosso exemplo ( Copia2 ) utilizamos um buffer de 2 Kb:</w:t>
      </w:r>
    </w:p>
    <w:p>
      <w:pPr>
        <w:pStyle w:val="Normal"/>
        <w:shd w:fill="F2F2F2" w:val="clear"/>
        <w:ind w:left="284" w:hanging="0"/>
        <w:rPr>
          <w:sz w:val="20"/>
          <w:lang w:eastAsia="pt-BR"/>
        </w:rPr>
      </w:pPr>
      <w:r>
        <w:rPr>
          <w:sz w:val="20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yte buffer[] = new byte[2048]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/>
      </w:pPr>
      <w:r>
        <w:rPr>
          <w:lang w:eastAsia="pt-BR"/>
        </w:rPr>
        <w:t xml:space="preserve">Quando lemos do arquivo, passamos o buffer como parâmetro. Pode-se então neste caso  ler até 2048 bytes, o tamanho do buffer passado, caso haja dados para tal ou a quantidade de dados ainda disponível na stream. A função de leitura retorna a quantidade de dados efetivamente lida. Deve-se ficar em loop até que a quantidade lida se torne </w:t>
      </w:r>
      <w:r>
        <w:rPr>
          <w:b/>
          <w:lang w:eastAsia="pt-BR"/>
        </w:rPr>
        <w:t xml:space="preserve">menor que </w:t>
      </w:r>
      <w:r>
        <w:rPr>
          <w:b/>
        </w:rPr>
        <w:t>0</w:t>
      </w:r>
      <w:r>
        <w:rPr/>
        <w:t>, indicando que todos os dados foram consumidos:</w:t>
      </w:r>
    </w:p>
    <w:p>
      <w:pPr>
        <w:pStyle w:val="TextBody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shd w:fill="F2F2F2" w:val="clear"/>
          <w:lang w:eastAsia="pt-BR"/>
        </w:rPr>
        <w:t>int quantidadeLida = fin.read( buffer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Para enviar um buffer para uma stream de saída, podemos proceder da seguinte forma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shd w:fill="F2F2F2" w:val="clear"/>
          <w:lang w:eastAsia="pt-BR"/>
        </w:rPr>
        <w:t>fout.write( buffer, 0, quantidadeLida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Onde o primeiro parâmetro corresponde ao buffer, o segundo qual a posição inicial dentro do buffer ( em geral 0 ) e o terceiro parâmetro a quantidade a ser escrita, que no nosso exemplo corresponde a quantidade de dados lida no passo anterior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 o construtor </w:t>
      </w:r>
      <w:r>
        <w:rPr>
          <w:b/>
          <w:lang w:eastAsia="pt-BR"/>
        </w:rPr>
        <w:t>FileOutputStream</w:t>
      </w:r>
      <w:r>
        <w:rPr/>
        <w:t xml:space="preserve"> pode também ser usado para adicionar dados em um arquivo já existente. Para isto basta escrevê-lo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16"/>
          <w:lang w:eastAsia="pt-BR"/>
        </w:rPr>
      </w:pPr>
      <w:r>
        <w:rPr>
          <w:shd w:fill="F2F2F2" w:val="clear"/>
          <w:lang w:eastAsia="pt-BR"/>
        </w:rPr>
        <w:t>FileOutputStream fout = new FileOutputStream( filename, Boolean );</w:t>
      </w:r>
    </w:p>
    <w:p>
      <w:pPr>
        <w:pStyle w:val="Normal"/>
        <w:jc w:val="both"/>
        <w:rPr>
          <w:sz w:val="16"/>
          <w:lang w:eastAsia="pt-BR"/>
        </w:rPr>
      </w:pPr>
      <w:r>
        <w:rPr>
          <w:sz w:val="16"/>
          <w:lang w:eastAsia="pt-BR"/>
        </w:rPr>
      </w:r>
    </w:p>
    <w:p>
      <w:pPr>
        <w:pStyle w:val="Normal"/>
        <w:jc w:val="both"/>
        <w:rPr>
          <w:rFonts w:ascii="Arial.Negrito.It.lico0117" w:hAnsi="Arial.Negrito.It.lico0117" w:cs="Arial.Negrito.It.lico0117"/>
          <w:sz w:val="28"/>
          <w:lang w:eastAsia="pt-BR"/>
        </w:rPr>
      </w:pPr>
      <w:r>
        <w:rPr/>
        <w:t xml:space="preserve">tal que se Boolean for igual a </w:t>
      </w:r>
      <w:r>
        <w:rPr>
          <w:b/>
        </w:rPr>
        <w:t>true</w:t>
      </w:r>
      <w:r>
        <w:rPr/>
        <w:t xml:space="preserve"> então tem a função de </w:t>
      </w:r>
      <w:r>
        <w:rPr>
          <w:b/>
        </w:rPr>
        <w:t>append</w:t>
      </w:r>
      <w:r>
        <w:rPr/>
        <w:t xml:space="preserve">, se igual a </w:t>
      </w:r>
      <w:r>
        <w:rPr>
          <w:b/>
        </w:rPr>
        <w:t>false</w:t>
      </w:r>
      <w:r>
        <w:rPr/>
        <w:t xml:space="preserve"> a função é de </w:t>
      </w:r>
      <w:r>
        <w:rPr>
          <w:b/>
        </w:rPr>
        <w:t>substituição</w:t>
      </w:r>
      <w:r>
        <w:rPr/>
        <w:t>.</w:t>
      </w:r>
    </w:p>
    <w:p>
      <w:pPr>
        <w:pStyle w:val="Heading3"/>
        <w:rPr>
          <w:lang w:eastAsia="pt-BR"/>
        </w:rPr>
      </w:pPr>
      <w:bookmarkStart w:id="8" w:name="__RefHeading___Toc9920747"/>
      <w:bookmarkEnd w:id="8"/>
      <w:r>
        <w:rPr>
          <w:lang w:eastAsia="pt-BR"/>
        </w:rPr>
        <w:t>Adaptadores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/>
      </w:pPr>
      <w:r>
        <w:rPr>
          <w:lang w:eastAsia="pt-BR"/>
        </w:rPr>
        <w:t xml:space="preserve">Quando há necessidade de se trabalhar com dados de </w:t>
      </w:r>
      <w:r>
        <w:rPr>
          <w:u w:val="single"/>
          <w:lang w:eastAsia="pt-BR"/>
        </w:rPr>
        <w:t>mais alto nível</w:t>
      </w:r>
      <w:r>
        <w:rPr>
          <w:lang w:eastAsia="pt-BR"/>
        </w:rPr>
        <w:t xml:space="preserve">, precisamos utilizar adaptadores, que convertem os bytes lidos de uma stream nos formatos de </w:t>
      </w:r>
      <w:r>
        <w:rPr>
          <w:u w:val="single"/>
          <w:lang w:eastAsia="pt-BR"/>
        </w:rPr>
        <w:t>dados desejados</w:t>
      </w:r>
      <w:r>
        <w:rPr>
          <w:lang w:eastAsia="pt-BR"/>
        </w:rPr>
        <w:t>. Alguns adaptadores disponíveis na biblioteca padrão da linguagem java:</w:t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DataInputStream e DataOutputStream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Converte bytes em dados binários da linguagem Java. A figura abaixo ilustra a utilização destas stream:</w:t>
      </w:r>
    </w:p>
    <w:p>
      <w:pPr>
        <w:pStyle w:val="Normal"/>
        <w:rPr>
          <w:sz w:val="24"/>
          <w:lang w:val="en-US" w:eastAsia="pt-BR"/>
        </w:rPr>
      </w:pPr>
      <w:r>
        <w:rPr>
          <w:sz w:val="24"/>
          <w:lang w:val="en-US" w:eastAsia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125</wp:posOffset>
                </wp:positionH>
                <wp:positionV relativeFrom="paragraph">
                  <wp:posOffset>161290</wp:posOffset>
                </wp:positionV>
                <wp:extent cx="5212080" cy="1362075"/>
                <wp:effectExtent l="6350" t="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362240"/>
                          <a:chOff x="0" y="0"/>
                          <a:chExt cx="521208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7684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11680" y="185400"/>
                              <a:ext cx="228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365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0560" y="9396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dutor de Dados Binário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97680" y="3682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82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7504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ataIn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3664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183600"/>
                              <a:ext cx="118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720"/>
                              <a:ext cx="1097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Tipos primitivos Ja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10720"/>
                            <a:ext cx="521208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432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277200"/>
                              <a:ext cx="2103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Out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182880"/>
                              <a:ext cx="210312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1760" y="0"/>
                              <a:ext cx="365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94320"/>
                              <a:ext cx="822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Consumidor de Dados Binário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06240" y="3686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86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7504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ataOut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0240" y="3664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3600"/>
                              <a:ext cx="128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720"/>
                              <a:ext cx="1097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Tipos primitivos Ja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12.7pt;width:410.4pt;height:107.25pt" coordorigin="175,254" coordsize="8208,2145">
                <v:group id="shape_0" style="position:absolute;left:175;top:254;width:8064;height:868">
                  <v:shape id="shape_0" fillcolor="white" stroked="t" o:allowincell="f" style="position:absolute;left:175;top:402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343;top:690;width:35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343,546" to="6942,546" stroked="t" o:allowincell="f" style="position:absolute;flip:x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95;top:254;width:57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231;top:402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dutor de Dados Binário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943,834" to="7230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3,834" to="1470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1;top:687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ataIn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055,831" to="3342,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71,543" to="3342,543" stroked="t" o:allowincell="f" style="position:absolute;flip:x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15;top:255;width:172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Tipos primitivos Jav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5;top:1531;width:8208;height:869">
                  <v:shape id="shape_0" fillcolor="white" stroked="t" o:allowincell="f" style="position:absolute;left:175;top:1679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87;top:1967;width:33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Out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487,1819" to="6798,1821" stroked="t" o:allowincell="f" style="position:absolute;flip:xy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351;top:1531;width:57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087;top:1679;width:12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onsumidor de Dados Binário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799,2111" to="7086,2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3,2111" to="1470,2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1;top:1964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ataOut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199,2108" to="3486,2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71,1820" to="3486,182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71;top:1532;width:172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Tipos primitivos Jav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val="en-US" w:eastAsia="pt-BR"/>
        </w:rPr>
      </w:pPr>
      <w:r>
        <w:rPr>
          <w:sz w:val="24"/>
          <w:lang w:val="en-US" w:eastAsia="pt-BR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pt-BR"/>
        </w:rPr>
      </w:pPr>
      <w:r>
        <w:rPr>
          <w:sz w:val="24"/>
          <w:lang w:val="en-US"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>
          <w:lang w:eastAsia="pt-BR"/>
        </w:rPr>
        <w:t xml:space="preserve">Para montagem da </w:t>
      </w:r>
      <w:r>
        <w:rPr>
          <w:b/>
          <w:lang w:eastAsia="pt-BR"/>
        </w:rPr>
        <w:t>Stream</w:t>
      </w:r>
      <w:r>
        <w:rPr>
          <w:lang w:eastAsia="pt-BR"/>
        </w:rPr>
        <w:t xml:space="preserve"> associada a um arquivo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>
          <w:lang w:eastAsia="pt-BR"/>
        </w:rPr>
        <w:tab/>
      </w:r>
      <w:r>
        <w:rPr>
          <w:b/>
          <w:lang w:eastAsia="pt-BR"/>
        </w:rPr>
        <w:t>Leitura:</w:t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In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in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InputStream( args[0] )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DataInputStream din = new DataInputStream( </w:t>
      </w:r>
      <w:r>
        <w:rPr>
          <w:rFonts w:cs="Courier;Courier New" w:ascii="Courier;Courier New" w:hAnsi="Courier;Courier New"/>
          <w:b/>
          <w:sz w:val="20"/>
          <w:lang w:eastAsia="pt-BR"/>
        </w:rPr>
        <w:t>fin</w:t>
      </w:r>
      <w:r>
        <w:rPr>
          <w:rFonts w:cs="Courier;Courier New" w:ascii="Courier;Courier New" w:hAnsi="Courier;Courier New"/>
          <w:sz w:val="20"/>
          <w:lang w:eastAsia="pt-BR"/>
        </w:rPr>
        <w:t xml:space="preserve"> );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  <w:t>Deste modo teremos para a leitura de dados Binários: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int i = </w:t>
      </w:r>
      <w:r>
        <w:rPr>
          <w:rFonts w:cs="Courier;Courier New" w:ascii="Courier;Courier New" w:hAnsi="Courier;Courier New"/>
          <w:b/>
          <w:sz w:val="20"/>
          <w:lang w:eastAsia="pt-BR"/>
        </w:rPr>
        <w:t>din</w:t>
      </w:r>
      <w:r>
        <w:rPr>
          <w:rFonts w:cs="Courier;Courier New" w:ascii="Courier;Courier New" w:hAnsi="Courier;Courier New"/>
          <w:sz w:val="20"/>
          <w:lang w:eastAsia="pt-BR"/>
        </w:rPr>
        <w:t>.readInt();</w:t>
        <w:tab/>
        <w:tab/>
        <w:t>byte b = din.readByte();</w:t>
        <w:tab/>
        <w:t>short s = din.readShort();</w:t>
        <w:tab/>
        <w:t>boolean b = din.readBoolean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ble d = din.readDouble();</w:t>
        <w:tab/>
        <w:t>float f = din.readFloat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tring s = din.readUTF();</w:t>
        <w:tab/>
        <w:t>long l = din.readLong();</w:t>
      </w:r>
    </w:p>
    <w:p>
      <w:pPr>
        <w:pStyle w:val="Normal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  <w:t>Escrita:</w:t>
      </w:r>
    </w:p>
    <w:p>
      <w:pPr>
        <w:pStyle w:val="Normal"/>
        <w:ind w:left="284" w:hanging="0"/>
        <w:rPr>
          <w:rFonts w:ascii="Courier;Courier New" w:hAnsi="Courier;Courier New" w:cs="Courier;Courier New"/>
          <w:b/>
          <w:b/>
          <w:sz w:val="20"/>
          <w:lang w:eastAsia="pt-BR"/>
        </w:rPr>
      </w:pPr>
      <w:r>
        <w:rPr>
          <w:rFonts w:cs="Courier;Courier New" w:ascii="Courier;Courier New" w:hAnsi="Courier;Courier New"/>
          <w:b/>
          <w:sz w:val="20"/>
          <w:lang w:eastAsia="pt-B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Out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out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OutputStream( args[1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 xml:space="preserve">DataOutputStream dout = new DataOutputStream( </w:t>
      </w:r>
      <w:r>
        <w:rPr>
          <w:rFonts w:cs="Courier;Courier New" w:ascii="Courier;Courier New" w:hAnsi="Courier;Courier New"/>
          <w:b/>
          <w:sz w:val="20"/>
          <w:lang w:eastAsia="pt-BR"/>
        </w:rPr>
        <w:t>fout</w:t>
      </w:r>
      <w:r>
        <w:rPr>
          <w:rFonts w:cs="Courier;Courier New" w:ascii="Courier;Courier New" w:hAnsi="Courier;Courier New"/>
          <w:sz w:val="20"/>
          <w:lang w:eastAsia="pt-BR"/>
        </w:rPr>
        <w:t xml:space="preserve">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  <w:t>Deste modo teremos para a escrita de dados Binários: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t.writeInt( 1 );</w:t>
        <w:tab/>
        <w:t>dout.writeBooelan(boolean b); dout.writeLong(long l);</w:t>
        <w:tab/>
        <w:t>dout.writeShort(short s);</w:t>
        <w:tab/>
        <w:t>dout.writeBute(byte b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t.writeDouble( 3.4 );</w:t>
        <w:tab/>
        <w:t>dout.writeFloat(float f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t.writeUTF( "ABC" );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Heading3"/>
        <w:rPr/>
      </w:pPr>
      <w:bookmarkStart w:id="9" w:name="__RefHeading___Toc9920748"/>
      <w:bookmarkEnd w:id="9"/>
      <w:r>
        <w:rPr/>
        <w:t>Arquivos Texto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  <w:t xml:space="preserve">Para leitura de um arquivo texto, você precisa de dois adaptadores: </w:t>
      </w:r>
      <w:r>
        <w:rPr>
          <w:b/>
          <w:lang w:eastAsia="pt-BR"/>
        </w:rPr>
        <w:t>BufferedReader</w:t>
      </w:r>
      <w:r>
        <w:rPr>
          <w:lang w:eastAsia="pt-BR"/>
        </w:rPr>
        <w:t xml:space="preserve">  e </w:t>
      </w:r>
      <w:r>
        <w:rPr>
          <w:b/>
          <w:lang w:eastAsia="pt-BR"/>
        </w:rPr>
        <w:t>InputStreamReader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/>
      </w:pPr>
      <w:r>
        <w:rPr>
          <w:lang w:eastAsia="pt-BR"/>
        </w:rPr>
        <w:t xml:space="preserve">O adaptador </w:t>
      </w:r>
      <w:r>
        <w:rPr>
          <w:b/>
          <w:lang w:eastAsia="pt-BR"/>
        </w:rPr>
        <w:t>InputStreamReader</w:t>
      </w:r>
      <w:r>
        <w:rPr>
          <w:lang w:eastAsia="pt-BR"/>
        </w:rPr>
        <w:t xml:space="preserve"> transforma bytes em caracteres. Lembre-se que a representação interna de byte não é a mesma de caracteres. O adaptador </w:t>
      </w:r>
      <w:r>
        <w:rPr>
          <w:b/>
          <w:lang w:eastAsia="pt-BR"/>
        </w:rPr>
        <w:t>BufferedReader</w:t>
      </w:r>
      <w:r>
        <w:rPr>
          <w:lang w:eastAsia="pt-BR"/>
        </w:rPr>
        <w:t xml:space="preserve"> acumula os caracteres até encontrar o caracter de final de linha </w:t>
      </w:r>
      <w:r>
        <w:rPr>
          <w:b/>
          <w:lang w:eastAsia="pt-BR"/>
        </w:rPr>
        <w:t>'\n'</w:t>
      </w:r>
      <w:r>
        <w:rPr>
          <w:lang w:eastAsia="pt-BR"/>
        </w:rPr>
        <w:t>.</w:t>
      </w:r>
      <w:r>
        <w:br w:type="page"/>
      </w:r>
    </w:p>
    <w:p>
      <w:pPr>
        <w:pStyle w:val="Normal"/>
        <w:jc w:val="both"/>
        <w:rPr>
          <w:lang w:val="en-US" w:eastAsia="pt-BR"/>
        </w:rPr>
      </w:pPr>
      <w:r>
        <w:rPr>
          <w:lang w:val="en-US" w:eastAsia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760</wp:posOffset>
                </wp:positionH>
                <wp:positionV relativeFrom="paragraph">
                  <wp:posOffset>223520</wp:posOffset>
                </wp:positionV>
                <wp:extent cx="5120640" cy="642620"/>
                <wp:effectExtent l="6350" t="0" r="6350" b="330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682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365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Stream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9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504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7504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548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17.6pt;width:403.2pt;height:50.6pt" coordorigin="176,352" coordsize="8064,1012">
                <v:shape id="shape_0" fillcolor="white" stroked="t" o:allowincell="f" style="position:absolute;left:176;top:644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360;top:932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080;top:352;width:5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y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32;top:644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944,1076" to="7231,1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4,1076" to="1471,1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8;top:929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Stream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72,1073" to="5359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785" to="3343,78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72;top:353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72;top:929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56,1073" to="3487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0,785" to="6943,78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44,785" to="5359,78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64;top:352;width:8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O Exemplo abaixo mostra como podemos listar na tela um arquivo texto: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class Lista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static void main( String args[] 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f( args.length != 1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ystem.out.println( "Uso: java Lista &lt;arquivo origem&gt;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ystem.exit(1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InputStream fin = new FileInputStream( args[0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nputStreamReader isr = new InputStreamReader( fin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ufferedReader br = new BufferedReader( is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tring str = br.readLin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while( str != null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ystem.out.println( st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tr = br.readLin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r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sr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n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jc w:val="both"/>
        <w:rPr/>
      </w:pPr>
      <w:r>
        <w:rPr>
          <w:lang w:eastAsia="pt-BR"/>
        </w:rPr>
        <w:t xml:space="preserve">Para se gerar um arquivo texto, utilizamos o adaptador </w:t>
      </w:r>
      <w:r>
        <w:rPr>
          <w:rFonts w:cs="Times.New.Roman.It.lico0217" w:ascii="Times.New.Roman.It.lico0217" w:hAnsi="Times.New.Roman.It.lico0217"/>
          <w:b/>
          <w:lang w:eastAsia="pt-BR"/>
        </w:rPr>
        <w:t>PrinterWriter</w:t>
      </w:r>
      <w:r>
        <w:rPr>
          <w:lang w:eastAsia="pt-BR"/>
        </w:rPr>
        <w:t>. O trecho abaixo gera um arquivo texto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OutputStream fout = new FileOutputStream( args[1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rintWriter pw = new PrintWriter( fout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println( "linha 1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println( "linha 2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println( "linha 3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close(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Heading3"/>
        <w:rPr/>
      </w:pPr>
      <w:bookmarkStart w:id="10" w:name="__RefHeading___Toc9920749"/>
      <w:bookmarkEnd w:id="10"/>
      <w:r>
        <w:rPr/>
        <w:t>Exempl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Leitura de um arquivo </w:t>
      </w:r>
      <w:r>
        <w:rPr>
          <w:b/>
        </w:rPr>
        <w:t>texto</w:t>
      </w:r>
      <w:r>
        <w:rPr/>
        <w:t xml:space="preserve">. Observe agora o uso das classes </w:t>
      </w:r>
      <w:r>
        <w:rPr>
          <w:b/>
          <w:sz w:val="20"/>
        </w:rPr>
        <w:t>FileReader</w:t>
      </w:r>
      <w:r>
        <w:rPr>
          <w:rFonts w:cs="Courier;Courier New" w:ascii="Courier;Courier New" w:hAnsi="Courier;Courier New"/>
          <w:sz w:val="20"/>
        </w:rPr>
        <w:t xml:space="preserve">  e </w:t>
      </w:r>
      <w:r>
        <w:rPr>
          <w:b/>
          <w:sz w:val="20"/>
        </w:rPr>
        <w:t>BufferedReader</w:t>
      </w:r>
      <w:r>
        <w:rPr/>
        <w:t>, como mostra o esquema abaixo: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</wp:posOffset>
                </wp:positionH>
                <wp:positionV relativeFrom="paragraph">
                  <wp:posOffset>205105</wp:posOffset>
                </wp:positionV>
                <wp:extent cx="5120640" cy="642620"/>
                <wp:effectExtent l="6350" t="0" r="6350" b="330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82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ile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77440" y="274320"/>
                            <a:ext cx="1920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548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55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6.15pt;width:403.2pt;height:50.6pt" coordorigin="317,323" coordsize="8064,1012">
                <v:shape id="shape_0" fillcolor="white" stroked="t" o:allowincell="f" style="position:absolute;left:317;top:61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05;top:903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ile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061,755" to="7084,757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7;top:323;width:8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73;top:61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85,1047" to="7372,10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5,1047" to="1612,10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3;top:900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17,1044" to="4204,10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3,756" to="4060,756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7;top:324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FileReader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ReadSource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Reader 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 xml:space="preserve"> = new FileReader("ReadSource.java"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BufferedReader </w:t>
      </w:r>
      <w:r>
        <w:rPr>
          <w:rFonts w:cs="Courier;Courier New" w:ascii="Courier;Courier New" w:hAnsi="Courier;Courier New"/>
          <w:b/>
          <w:sz w:val="20"/>
        </w:rPr>
        <w:t>buff</w:t>
      </w:r>
      <w:r>
        <w:rPr>
          <w:rFonts w:cs="Courier;Courier New" w:ascii="Courier;Courier New" w:hAnsi="Courier;Courier New"/>
          <w:sz w:val="20"/>
        </w:rPr>
        <w:t xml:space="preserve"> = new  BufferedReader(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>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tring line = buff.</w:t>
      </w:r>
      <w:r>
        <w:rPr>
          <w:rFonts w:cs="Courier;Courier New" w:ascii="Courier;Courier New" w:hAnsi="Courier;Courier New"/>
          <w:b/>
          <w:sz w:val="20"/>
        </w:rPr>
        <w:t>readLine</w:t>
      </w:r>
      <w:r>
        <w:rPr>
          <w:rFonts w:cs="Courier;Courier New" w:ascii="Courier;Courier New" w:hAnsi="Courier;Courier New"/>
          <w:sz w:val="20"/>
        </w:rPr>
        <w:t>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line == null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System.out.println(lin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cesso encerrado...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vação de um arquivo, </w:t>
      </w:r>
      <w:r>
        <w:rPr>
          <w:b/>
        </w:rPr>
        <w:t>byte a byte</w:t>
      </w:r>
      <w:r>
        <w:rPr/>
        <w:t xml:space="preserve">. Observe o uso da classe </w:t>
      </w:r>
      <w:r>
        <w:rPr>
          <w:b/>
        </w:rPr>
        <w:t>FileOutputStrea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WriteBytes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[] data = { 71, 73, 70, 56, 57, 97, 15, 0, 15, 0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128, 0, 0, 255, 255, 255, 0, 0, 0, 44, 0, 0, 0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0, 15, 0, 15, 0, 0, 2, 33, 132, 127, 161, 200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185, 205, 84, 128, 241, 81, 35, 175, 155, 26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228, 254, 105, 33, 102, 121, 165, 201, 145, 169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154, 142, 172, 116, 162, 240, 90, 197, 5, 0, 59 }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OutputStream file = new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OutputStream("pic.gif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i = 0; i &lt; data.length; i++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.write(data[i]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cesso encerrado...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Note que o exemplo acima está gravando </w:t>
      </w:r>
      <w:r>
        <w:rPr>
          <w:u w:val="single"/>
        </w:rPr>
        <w:t>bytes de 16 bits</w:t>
      </w:r>
      <w:r>
        <w:rPr/>
        <w:t xml:space="preserve">, a partir do vetor </w:t>
      </w:r>
      <w:r>
        <w:rPr>
          <w:b/>
        </w:rPr>
        <w:t>data</w:t>
      </w:r>
      <w:r>
        <w:rPr/>
        <w:t xml:space="preserve"> do tipo </w:t>
      </w:r>
      <w:r>
        <w:rPr>
          <w:b/>
        </w:rPr>
        <w:t>int</w:t>
      </w:r>
      <w:r>
        <w:rPr/>
        <w:t xml:space="preserve">, apesar de cada elemento do vetor </w:t>
      </w:r>
      <w:r>
        <w:rPr>
          <w:b/>
        </w:rPr>
        <w:t>data</w:t>
      </w:r>
      <w:r>
        <w:rPr/>
        <w:t xml:space="preserve"> conter valores entre </w:t>
      </w:r>
      <w:r>
        <w:rPr>
          <w:b/>
        </w:rPr>
        <w:t>0</w:t>
      </w:r>
      <w:r>
        <w:rPr/>
        <w:t xml:space="preserve"> e </w:t>
      </w:r>
      <w:r>
        <w:rPr>
          <w:b/>
        </w:rPr>
        <w:t>255</w:t>
      </w:r>
      <w:r>
        <w:rPr/>
        <w:t>, que pode ser armazenado em um único byte ASC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utro exemplo de leitura e gravação </w:t>
      </w:r>
      <w:r>
        <w:rPr>
          <w:b/>
        </w:rPr>
        <w:t>byte a by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ZeroFile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 </w:t>
      </w:r>
      <w:r>
        <w:rPr>
          <w:rFonts w:cs="Courier;Courier New" w:ascii="Courier;Courier New" w:hAnsi="Courier;Courier New"/>
          <w:b/>
          <w:sz w:val="20"/>
        </w:rPr>
        <w:t>f</w:t>
      </w:r>
      <w:r>
        <w:rPr>
          <w:rFonts w:cs="Courier;Courier New" w:ascii="Courier;Courier New" w:hAnsi="Courier;Courier New"/>
          <w:sz w:val="20"/>
        </w:rPr>
        <w:t xml:space="preserve"> = new File("junkfile.dat"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InputStream 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 xml:space="preserve"> = new FileInputStream(</w:t>
      </w:r>
      <w:r>
        <w:rPr>
          <w:rFonts w:cs="Courier;Courier New" w:ascii="Courier;Courier New" w:hAnsi="Courier;Courier New"/>
          <w:b/>
          <w:sz w:val="20"/>
        </w:rPr>
        <w:t>f</w:t>
      </w:r>
      <w:r>
        <w:rPr>
          <w:rFonts w:cs="Courier;Courier New" w:ascii="Courier;Courier New" w:hAnsi="Courier;Courier New"/>
          <w:sz w:val="20"/>
        </w:rPr>
        <w:t>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Tamanho: " + f.length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nt size = 0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nt input = file.read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input == -1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size++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OutputStream outFile = new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OutputStream("junkfile.dat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i = 0; i &lt; size; i++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outFile.write( (byte)0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out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cesso encerrado...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bserve acima o comando </w:t>
      </w:r>
      <w:r>
        <w:rPr>
          <w:b/>
        </w:rPr>
        <w:t>outFile.write( (byte) 0), que faz a coerção para o valor zero binár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ab/>
        <w:t xml:space="preserve">Outro exemplo de leitura </w:t>
      </w:r>
      <w:r>
        <w:rPr>
          <w:b/>
        </w:rPr>
        <w:t>byte a byte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public class ReadBytes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InputStream file = new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InputStream("class.dat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nt count = 0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nt input = file.read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ystem.out.print(input + " 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input == -1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count++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\nBytes read: " + count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O arquivo </w:t>
      </w:r>
      <w:r>
        <w:rPr>
          <w:b/>
        </w:rPr>
        <w:t>class.dat</w:t>
      </w:r>
      <w:r>
        <w:rPr/>
        <w:t xml:space="preserve"> pode ser uma cópia do programa aci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eguir o programa </w:t>
      </w:r>
      <w:r>
        <w:rPr>
          <w:rFonts w:cs="Courier;Courier New" w:ascii="Courier;Courier New" w:hAnsi="Courier;Courier New"/>
          <w:b/>
          <w:sz w:val="20"/>
        </w:rPr>
        <w:t>ReadHex.java</w:t>
      </w:r>
      <w:r>
        <w:rPr>
          <w:rFonts w:cs="Courier;Courier New" w:ascii="Courier;Courier New" w:hAnsi="Courier;Courier New"/>
          <w:sz w:val="20"/>
        </w:rPr>
        <w:t xml:space="preserve"> </w:t>
      </w:r>
      <w:r>
        <w:rPr/>
        <w:t xml:space="preserve">utiliza as classes </w:t>
      </w:r>
      <w:r>
        <w:rPr>
          <w:b/>
        </w:rPr>
        <w:t>BufferedReader</w:t>
      </w:r>
      <w:r>
        <w:rPr/>
        <w:t xml:space="preserve"> e </w:t>
      </w:r>
      <w:r>
        <w:rPr>
          <w:b/>
        </w:rPr>
        <w:t>FileReader</w:t>
      </w:r>
      <w:r>
        <w:rPr/>
        <w:t xml:space="preserve"> para ler um arquivo </w:t>
      </w:r>
      <w:r>
        <w:rPr>
          <w:b/>
        </w:rPr>
        <w:t>texto</w:t>
      </w:r>
      <w:r>
        <w:rPr/>
        <w:t xml:space="preserve"> ( caracteres ). Veja a utilização do método </w:t>
      </w:r>
      <w:r>
        <w:rPr>
          <w:b/>
        </w:rPr>
        <w:t>readLine()</w:t>
      </w:r>
      <w:r>
        <w:rPr/>
        <w:t xml:space="preserve"> para ler uma seqüência de caracteres até encontrar CR ou LF, respectivamente </w:t>
      </w:r>
      <w:r>
        <w:rPr>
          <w:b/>
        </w:rPr>
        <w:t>‘ \r’</w:t>
      </w:r>
      <w:r>
        <w:rPr/>
        <w:t xml:space="preserve"> e </w:t>
      </w:r>
      <w:r>
        <w:rPr>
          <w:b/>
        </w:rPr>
        <w:t>‘\n</w:t>
      </w:r>
      <w:r>
        <w:rPr/>
        <w:t>’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295</wp:posOffset>
                </wp:positionH>
                <wp:positionV relativeFrom="paragraph">
                  <wp:posOffset>212725</wp:posOffset>
                </wp:positionV>
                <wp:extent cx="5120640" cy="642620"/>
                <wp:effectExtent l="6350" t="0" r="635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82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ile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77440" y="274320"/>
                            <a:ext cx="1920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548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55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6.75pt;width:403.2pt;height:50.6pt" coordorigin="317,335" coordsize="8064,1012">
                <v:shape id="shape_0" fillcolor="white" stroked="t" o:allowincell="f" style="position:absolute;left:317;top:62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05;top:915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ile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061,767" to="7084,769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7;top:335;width:8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73;top:62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85,1059" to="7372,1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5,1059" to="1612,1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3;top:91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17,1056" to="4204,1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3,768" to="4060,768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7;top:336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FileReader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ReadHex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adHex hex = new ReadHex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hex.readFil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b/>
          <w:sz w:val="20"/>
        </w:rPr>
        <w:t>void readFile()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Reader file = new FileReader("hexfile.dat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eredReader buff = new BufferedReader(fil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 xml:space="preserve">String line = </w:t>
      </w:r>
      <w:r>
        <w:rPr>
          <w:rFonts w:cs="Courier;Courier New" w:ascii="Courier;Courier New" w:hAnsi="Courier;Courier New"/>
          <w:b/>
          <w:sz w:val="20"/>
        </w:rPr>
        <w:t xml:space="preserve">buff.readLine(); </w:t>
      </w:r>
      <w:r>
        <w:rPr>
          <w:rFonts w:cs="Courier;Courier New" w:ascii="Courier;Courier New" w:hAnsi="Courier;Courier New"/>
          <w:sz w:val="20"/>
        </w:rPr>
        <w:t>// método de buff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line == null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b/>
          <w:sz w:val="20"/>
        </w:rPr>
        <w:t>readLine</w:t>
      </w:r>
      <w:r>
        <w:rPr>
          <w:rFonts w:cs="Courier;Courier New" w:ascii="Courier;Courier New" w:hAnsi="Courier;Courier New"/>
          <w:sz w:val="20"/>
        </w:rPr>
        <w:t>(line); // método desta clas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b/>
          <w:sz w:val="20"/>
        </w:rPr>
        <w:t>void readLine(String code)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j = 0; j + 1 &lt; code.length(); j += 2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tring sub = code.substring(j, j+2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 xml:space="preserve">int num = Integer.parseInt(sub, </w:t>
      </w:r>
      <w:r>
        <w:rPr>
          <w:rFonts w:cs="Courier;Courier New" w:ascii="Courier;Courier New" w:hAnsi="Courier;Courier New"/>
          <w:b/>
          <w:sz w:val="20"/>
        </w:rPr>
        <w:t>16</w:t>
      </w:r>
      <w:r>
        <w:rPr>
          <w:rFonts w:cs="Courier;Courier New" w:ascii="Courier;Courier New" w:hAnsi="Courier;Courier New"/>
          <w:sz w:val="20"/>
        </w:rPr>
        <w:t>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num == 255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retur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ystem.out.print(num + " 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finall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**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tur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ind w:left="284" w:hanging="0"/>
        <w:rPr/>
      </w:pPr>
      <w:r>
        <w:rPr/>
        <w:t xml:space="preserve">Arquivo </w:t>
      </w:r>
      <w:r>
        <w:rPr>
          <w:b/>
        </w:rPr>
        <w:t>hexfile.dat</w:t>
      </w:r>
      <w:r>
        <w:rPr/>
        <w:t xml:space="preserve">, para o programa </w:t>
      </w:r>
      <w:r>
        <w:rPr>
          <w:b/>
        </w:rPr>
        <w:t>ReadHex</w:t>
      </w:r>
      <w:r>
        <w:rPr/>
        <w:t>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000A110D1D260219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78700F1318141E0C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6A197D45B0FFFFFF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jc w:val="both"/>
        <w:rPr/>
      </w:pPr>
      <w:r>
        <w:rPr>
          <w:b/>
        </w:rPr>
        <w:t>Gerador de números primos</w:t>
      </w:r>
      <w:r>
        <w:rPr/>
        <w:t>. Observe a gravação em forma de fluxo que utiliza um buffer, através da classe</w:t>
      </w:r>
      <w:r>
        <w:rPr>
          <w:b/>
        </w:rPr>
        <w:t xml:space="preserve"> BufferedOutputStream, </w:t>
      </w:r>
      <w:r>
        <w:rPr/>
        <w:t xml:space="preserve">e o esquema lógico envolvendo as classes </w:t>
      </w:r>
      <w:r>
        <w:rPr>
          <w:b/>
        </w:rPr>
        <w:t>FileOutputStream</w:t>
      </w:r>
      <w:r>
        <w:rPr/>
        <w:t xml:space="preserve"> e </w:t>
      </w:r>
      <w:r>
        <w:rPr>
          <w:b/>
        </w:rPr>
        <w:t>DataOutputStre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15</wp:posOffset>
                </wp:positionH>
                <wp:positionV relativeFrom="paragraph">
                  <wp:posOffset>10795</wp:posOffset>
                </wp:positionV>
                <wp:extent cx="5577840" cy="642620"/>
                <wp:effectExtent l="6350" t="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642600"/>
                          <a:chOff x="0" y="0"/>
                          <a:chExt cx="55778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8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Out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6160" y="27504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365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8540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Consumidor de Dados Biná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taOut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504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ipos primitivos J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6648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Out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504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0.85pt;width:439.2pt;height:50.6pt" coordorigin="29,17" coordsize="8784,1012">
                <v:shape id="shape_0" fillcolor="white" stroked="t" o:allowincell="f" style="position:absolute;left:29;top:309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89;top:59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Out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645,450" to="7228,450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77;top:17;width:5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y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517;top:309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Consumidor de Dados Binário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29,741" to="7516,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7,741" to="1324,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5;top:59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taOut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53,738" to="3340,7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5,450" to="3340,45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25;top:18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ipos primitivos J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1;top:594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Out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501,738" to="5788,7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1,450" to="5644,45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5;top:18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b/>
          <w:b/>
          <w:sz w:val="20"/>
        </w:rPr>
      </w:pPr>
      <w:r>
        <w:rPr>
          <w:rFonts w:cs="Courier;Courier New" w:ascii="Courier;Courier New" w:hAnsi="Courier;Courier New"/>
          <w:b/>
          <w:sz w:val="20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class </w:t>
      </w:r>
      <w:r>
        <w:rPr>
          <w:rFonts w:cs="Courier;Courier New" w:ascii="Courier;Courier New" w:hAnsi="Courier;Courier New"/>
          <w:b/>
          <w:sz w:val="20"/>
        </w:rPr>
        <w:t>WritePrimes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[] primes = new int[400]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 numPrimes = 0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// candidate: the number that might be prime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 candidate = 2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while (numPrimes &lt; 400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isPrime(candidate)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primes[numPrimes] = candidate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numPrimes++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candidate++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// Write output to disk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OutputStream 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 xml:space="preserve">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OutputStream("400primes.dat");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b/>
          <w:sz w:val="20"/>
        </w:rPr>
        <w:t>BufferedOutputStream</w:t>
      </w:r>
      <w:r>
        <w:rPr>
          <w:rFonts w:cs="Courier;Courier New" w:ascii="Courier;Courier New" w:hAnsi="Courier;Courier New"/>
          <w:sz w:val="20"/>
        </w:rPr>
        <w:t xml:space="preserve"> </w:t>
      </w:r>
      <w:r>
        <w:rPr>
          <w:rFonts w:cs="Courier;Courier New" w:ascii="Courier;Courier New" w:hAnsi="Courier;Courier New"/>
          <w:b/>
          <w:sz w:val="20"/>
        </w:rPr>
        <w:t>buff</w:t>
      </w:r>
      <w:r>
        <w:rPr>
          <w:rFonts w:cs="Courier;Courier New" w:ascii="Courier;Courier New" w:hAnsi="Courier;Courier New"/>
          <w:sz w:val="20"/>
        </w:rPr>
        <w:t xml:space="preserve">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BufferedOutputStream(file);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DataOutputStream </w:t>
      </w:r>
      <w:r>
        <w:rPr>
          <w:rFonts w:cs="Courier;Courier New" w:ascii="Courier;Courier New" w:hAnsi="Courier;Courier New"/>
          <w:b/>
          <w:sz w:val="20"/>
        </w:rPr>
        <w:t>data</w:t>
      </w:r>
      <w:r>
        <w:rPr>
          <w:rFonts w:cs="Courier;Courier New" w:ascii="Courier;Courier New" w:hAnsi="Courier;Courier New"/>
          <w:sz w:val="20"/>
        </w:rPr>
        <w:t xml:space="preserve">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DataOutputStream(buff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i = 0; i &lt; 400; i++)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</w:t>
      </w:r>
      <w:r>
        <w:rPr>
          <w:rFonts w:cs="Courier;Courier New" w:ascii="Courier;Courier New" w:hAnsi="Courier;Courier New"/>
          <w:sz w:val="20"/>
        </w:rPr>
        <w:t>data.</w:t>
      </w:r>
      <w:r>
        <w:rPr>
          <w:rFonts w:cs="Courier;Courier New" w:ascii="Courier;Courier New" w:hAnsi="Courier;Courier New"/>
          <w:b/>
          <w:sz w:val="20"/>
        </w:rPr>
        <w:t>writeInt</w:t>
      </w:r>
      <w:r>
        <w:rPr>
          <w:rFonts w:cs="Courier;Courier New" w:ascii="Courier;Courier New" w:hAnsi="Courier;Courier New"/>
          <w:sz w:val="20"/>
        </w:rPr>
        <w:t>(primes[i]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data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grama encerrado...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boolean isPrime(int checkNumber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double root = Math.sqrt(checkNumber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or (int i = 2; i &lt;= root; i++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checkNumber % i == 0)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return false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turn true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ind w:left="284" w:hanging="0"/>
        <w:jc w:val="both"/>
        <w:rPr/>
      </w:pPr>
      <w:r>
        <w:rPr/>
        <w:t xml:space="preserve">Leitura do arquivo gerado pelo programa acima, utilizando um </w:t>
      </w:r>
      <w:r>
        <w:rPr>
          <w:b/>
        </w:rPr>
        <w:t>fluxo</w:t>
      </w:r>
      <w:r>
        <w:rPr/>
        <w:t xml:space="preserve"> em forma de </w:t>
      </w:r>
      <w:r>
        <w:rPr>
          <w:b/>
        </w:rPr>
        <w:t>buffer</w:t>
      </w:r>
      <w:r>
        <w:rPr/>
        <w:t xml:space="preserve">. Este modo é mais eficiente, pois os dados necessitados pelo programa são procurados primeiramente no </w:t>
      </w:r>
      <w:r>
        <w:rPr>
          <w:b/>
        </w:rPr>
        <w:t>buffer</w:t>
      </w:r>
      <w:r>
        <w:rPr/>
        <w:t xml:space="preserve"> e se necessário é feita uma busca na origem dos dados.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735</wp:posOffset>
                </wp:positionH>
                <wp:positionV relativeFrom="paragraph">
                  <wp:posOffset>133985</wp:posOffset>
                </wp:positionV>
                <wp:extent cx="5120640" cy="642620"/>
                <wp:effectExtent l="6350" t="0" r="635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682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365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taIn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9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504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7504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82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dos primitiv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0.55pt;width:403.2pt;height:50.6pt" coordorigin="461,211" coordsize="8064,1012">
                <v:shape id="shape_0" fillcolor="white" stroked="t" o:allowincell="f" style="position:absolute;left:461;top:503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645;top:79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365;top:211;width:5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y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517;top:503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29,935" to="7516,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9,935" to="1756,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3;top:78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357,932" to="5644,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7,644" to="3628,64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9;top:212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57;top:78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taIn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41,932" to="3772,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5,644" to="7228,64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29,644" to="5644,64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01;top:211;width:12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dos primitiv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class </w:t>
      </w:r>
      <w:r>
        <w:rPr>
          <w:rFonts w:cs="Courier;Courier New" w:ascii="Courier;Courier New" w:hAnsi="Courier;Courier New"/>
          <w:b/>
          <w:sz w:val="20"/>
        </w:rPr>
        <w:t>ReadPrimes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InputStream file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InputStream("400primes.dat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eredInputStream buff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BufferedInputStream(fil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DataInputStream data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DataInputStream(buff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while (tru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 xml:space="preserve">int in = </w:t>
      </w:r>
      <w:r>
        <w:rPr>
          <w:rFonts w:cs="Courier;Courier New" w:ascii="Courier;Courier New" w:hAnsi="Courier;Courier New"/>
          <w:b/>
          <w:sz w:val="20"/>
        </w:rPr>
        <w:t>data.readInt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System.out.print(in + " 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 catch (EOFException eof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data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Arquivo randomico: </w:t>
      </w:r>
      <w:r>
        <w:rPr>
          <w:b/>
        </w:rPr>
        <w:t>geração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FileWriter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long dataPosition = 0; //to be determined later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int data = 123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RandomAccessFile raf = new RandomAccessFile("datafile", "rw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Write the file.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Long</w:t>
      </w:r>
      <w:r>
        <w:rPr>
          <w:rFonts w:cs="Courier;Courier New" w:ascii="Courier;Courier New" w:hAnsi="Courier;Courier New"/>
          <w:sz w:val="20"/>
        </w:rPr>
        <w:t>(0); //placeholder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Chars</w:t>
      </w:r>
      <w:r>
        <w:rPr>
          <w:rFonts w:cs="Courier;Courier New" w:ascii="Courier;Courier New" w:hAnsi="Courier;Courier New"/>
          <w:sz w:val="20"/>
        </w:rPr>
        <w:t>("blahblahblah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dataPosition = raf.getFilePointer();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Int</w:t>
      </w:r>
      <w:r>
        <w:rPr>
          <w:rFonts w:cs="Courier;Courier New" w:ascii="Courier;Courier New" w:hAnsi="Courier;Courier New"/>
          <w:sz w:val="20"/>
        </w:rPr>
        <w:t>(data);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UTF</w:t>
      </w:r>
      <w:r>
        <w:rPr>
          <w:rFonts w:cs="Courier;Courier New" w:ascii="Courier;Courier New" w:hAnsi="Courier;Courier New"/>
          <w:sz w:val="20"/>
        </w:rPr>
        <w:t>("yadayadayada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Rewrite the first byte to reflect updated data position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seek(0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writeLong(dataPosition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ab/>
        <w:t>System.err.println("Arquivo criado...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FileNotFound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This shouldn't happen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Writing error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A figura abaixo ilustra o algoritmo do programa acima: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445</wp:posOffset>
                </wp:positionH>
                <wp:positionV relativeFrom="paragraph">
                  <wp:posOffset>130810</wp:posOffset>
                </wp:positionV>
                <wp:extent cx="2743200" cy="457200"/>
                <wp:effectExtent l="6350" t="635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182880"/>
                            <a:ext cx="36576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7432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ta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0.3pt;width:216pt;height:36pt" coordorigin="607,206" coordsize="4320,720">
                <v:rect id="shape_0" fillcolor="white" stroked="t" o:allowincell="f" style="position:absolute;left:607;top:206;width:4319;height:28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51,350" to="75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,350" to="89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9,350" to="103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3,206" to="118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7,350" to="132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1,350" to="147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5,350" to="161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9,350" to="175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03,350" to="190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7,350" to="204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1,350" to="219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350" to="233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9,350" to="247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3,350" to="262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7,350" to="276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206" to="291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5,350" to="305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9,206" to="319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3,350" to="334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87,350" to="348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1,350" to="363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5,350" to="377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9,350" to="391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3,350" to="406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350" to="420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51,350" to="435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95,350" to="449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9,350" to="463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3,350" to="478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494" to="3486,781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43;top:638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ta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Arquivo randomico: </w:t>
      </w:r>
      <w:r>
        <w:rPr>
          <w:b/>
        </w:rPr>
        <w:t>leitura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FileReader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long dataPosition = 0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int data = 0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andomAccessFile raf = new RandomAccessFile("datafile", "r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Get the position of the data to read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dataPosition = raf.readLong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Go to that position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seek(dataPosition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Read the data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data = raf.readInt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Tell the world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out.println("The data is: " + data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FileNotFound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This shouldn't happen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Writing error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Heading2"/>
        <w:rPr/>
      </w:pPr>
      <w:bookmarkStart w:id="11" w:name="__RefHeading___Toc9920750"/>
      <w:bookmarkEnd w:id="11"/>
      <w:r>
        <w:rPr/>
        <w:t>Lendo e Exibindo Arquivos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 xml:space="preserve">No exemplo abaixo a classe </w:t>
      </w:r>
      <w:r>
        <w:rPr>
          <w:i/>
        </w:rPr>
        <w:t>FileViewer</w:t>
      </w:r>
      <w:r>
        <w:rPr/>
        <w:t xml:space="preserve"> lê o conteúdo de um arquivo com o método </w:t>
      </w:r>
      <w:r>
        <w:rPr>
          <w:i/>
        </w:rPr>
        <w:t>read()</w:t>
      </w:r>
      <w:r>
        <w:rPr/>
        <w:t xml:space="preserve"> de um </w:t>
      </w:r>
      <w:r>
        <w:rPr>
          <w:i/>
        </w:rPr>
        <w:t>FileInputStream</w:t>
      </w:r>
      <w:r>
        <w:rPr/>
        <w:t xml:space="preserve"> e exibe o arquivo em um componente </w:t>
      </w:r>
      <w:r>
        <w:rPr>
          <w:i/>
        </w:rPr>
        <w:t>TextArea</w:t>
      </w:r>
      <w:r>
        <w:rPr/>
        <w:t xml:space="preserve">. A classe </w:t>
      </w:r>
      <w:r>
        <w:rPr>
          <w:i/>
        </w:rPr>
        <w:t>FileViewer</w:t>
      </w:r>
      <w:r>
        <w:rPr/>
        <w:t xml:space="preserve"> é projetada para ser usada por outras classes.</w:t>
      </w:r>
    </w:p>
    <w:p>
      <w:pPr>
        <w:pStyle w:val="Normal"/>
        <w:spacing w:before="240" w:after="0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  <w:t>import java.awt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lang w:val="en-US"/>
        </w:rPr>
        <w:t xml:space="preserve">public class </w:t>
      </w:r>
      <w:r>
        <w:rPr>
          <w:rFonts w:cs="Courier;Courier New" w:ascii="Courier;Courier New" w:hAnsi="Courier;Courier New"/>
          <w:b/>
          <w:lang w:val="en-US"/>
        </w:rPr>
        <w:t>FileViewer</w:t>
      </w:r>
      <w:r>
        <w:rPr>
          <w:rFonts w:cs="Courier;Courier New" w:ascii="Courier;Courier New" w:hAnsi="Courier;Courier New"/>
          <w:lang w:val="en-US"/>
        </w:rPr>
        <w:t xml:space="preserve"> extends Frame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Button clo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* consulta o tamanho do arquivo, cria um array de bytes grande o bastante para ler o arquivo. Então cria TextArea para exibir o texto e um botão para fechar a aplicação.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  <w:t>*/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FileViewer(String filename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super("FileViewer: " + filenam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File f = new File(filenam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nt size = (int) f.length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nt bytes_read = 0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FileInputStream in = new FileInputStream(f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byte[] data = new byte[size]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while(bytes_read &lt; size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bytes_read += in.read(data, bytes_read, size-bytes_read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extArea textarea = new TextArea(</w:t>
      </w:r>
      <w:r>
        <w:rPr>
          <w:rFonts w:cs="Courier;Courier New" w:ascii="Courier;Courier New" w:hAnsi="Courier;Courier New"/>
          <w:b/>
          <w:lang w:val="en-US"/>
        </w:rPr>
        <w:t>new String(data, 0)</w:t>
      </w:r>
      <w:r>
        <w:rPr>
          <w:rFonts w:cs="Courier;Courier New" w:ascii="Courier;Courier New" w:hAnsi="Courier;Courier New"/>
          <w:lang w:val="en-US"/>
        </w:rPr>
        <w:t>, 24, 80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extarea.setFont(new Font("Helvetica", Font.PLAIN, 12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extarea.setEditable(fals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add("Center", textarea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close = new Button("Close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add("South", clos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pack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show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 xml:space="preserve">// Tratamento do evento do botão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boolean action(Event e, Object what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f (e.target == clos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this.hid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this.disp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return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return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O FileViewer pode ser usado por outras classes, ou ele pode ser usado como uma aplicação com o método main().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static public void main(String[] args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f (args.length != 1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System.out.println("Usage: java FileViewer &lt;filename&gt;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System.exit(0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ry { Frame f = new FileViewer(args[0]); 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catch (IOException e) { System.out.println(e); }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Neste exemplo observe o comando</w:t>
      </w:r>
      <w:r>
        <w:rPr>
          <w:rFonts w:cs="Courier New" w:ascii="Courier New" w:hAnsi="Courier New"/>
        </w:rPr>
        <w:t xml:space="preserve"> </w:t>
      </w:r>
      <w:r>
        <w:rPr>
          <w:b/>
          <w:lang w:val="en-US"/>
        </w:rPr>
        <w:t xml:space="preserve">new String(data, 0), </w:t>
      </w:r>
      <w:r>
        <w:rPr/>
        <w:t xml:space="preserve">que gera uma string contendo apenas representação de </w:t>
      </w:r>
      <w:r>
        <w:rPr>
          <w:b/>
        </w:rPr>
        <w:t>caracteres</w:t>
      </w:r>
      <w:r>
        <w:rPr/>
        <w:t>, forçando um zero binário no byte alto.</w:t>
      </w:r>
    </w:p>
    <w:p>
      <w:pPr>
        <w:pStyle w:val="Heading2"/>
        <w:rPr/>
      </w:pPr>
      <w:bookmarkStart w:id="12" w:name="__RefHeading___Toc9920751"/>
      <w:bookmarkEnd w:id="12"/>
      <w:r>
        <w:rPr/>
        <w:t>Obtendo Informações de Arquivos e Diretóri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  <w:t xml:space="preserve">Da mesma forma que a classe </w:t>
      </w:r>
      <w:r>
        <w:rPr>
          <w:i/>
        </w:rPr>
        <w:t>FileViewer</w:t>
      </w:r>
      <w:r>
        <w:rPr/>
        <w:t xml:space="preserve"> exibe o conteúdo de um arquivo em uma </w:t>
      </w:r>
      <w:r>
        <w:rPr>
          <w:i/>
        </w:rPr>
        <w:t>TextArea</w:t>
      </w:r>
      <w:r>
        <w:rPr/>
        <w:t xml:space="preserve">, a classe </w:t>
      </w:r>
      <w:r>
        <w:rPr>
          <w:i/>
        </w:rPr>
        <w:t>FileLister</w:t>
      </w:r>
      <w:r>
        <w:rPr/>
        <w:t xml:space="preserve"> mostra o conteúdo de um diretório em um componente </w:t>
      </w:r>
      <w:r>
        <w:rPr>
          <w:b/>
          <w:i/>
        </w:rPr>
        <w:t>List</w:t>
      </w:r>
      <w:r>
        <w:rPr>
          <w:i/>
        </w:rPr>
        <w:t xml:space="preserve">, </w:t>
      </w:r>
      <w:r>
        <w:rPr/>
        <w:t xml:space="preserve">iniciando pelo diretório no qual a aplicação está rodando. Pode-se posteriormente navegar através de diretórios que estão acima do diretório corrente.  Um clique simples do mouse sobre o nome do arquivo na Lista, exibe as informações deste arquivo no componente </w:t>
      </w:r>
      <w:r>
        <w:rPr>
          <w:b/>
        </w:rPr>
        <w:t>TextField</w:t>
      </w:r>
      <w:r>
        <w:rPr/>
        <w:t xml:space="preserve"> abaixo da Lista. Um clique duplo, faz com que uma nova janela seja aberta e o conteúdo do arquivo seja exibid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  <w:t xml:space="preserve">Ainda, este exemplo demonstra o uso da interface </w:t>
      </w:r>
      <w:r>
        <w:rPr>
          <w:b/>
          <w:i/>
        </w:rPr>
        <w:t>FilenameFilter</w:t>
      </w:r>
      <w:r>
        <w:rPr/>
        <w:t xml:space="preserve"> para a especificação dos arquivos em um diretório que podem ser listados. E mostra como se pode receber o diretório corrente através da consulta à propriedade </w:t>
      </w:r>
      <w:r>
        <w:rPr>
          <w:b/>
          <w:i/>
        </w:rPr>
        <w:t>user.dir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rPr/>
      </w:pPr>
      <w:r>
        <w:rPr/>
        <w:t xml:space="preserve">O exemplo a seguir exibe os arquivos de diretórios em um componente tipo </w:t>
      </w:r>
      <w:r>
        <w:rPr>
          <w:b/>
        </w:rPr>
        <w:t>List</w:t>
      </w:r>
      <w:r>
        <w:rPr/>
        <w:t>,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awt.*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FileLister</w:t>
      </w:r>
      <w:r>
        <w:rPr>
          <w:rFonts w:cs="Courier;Courier New" w:ascii="Courier;Courier New" w:hAnsi="Courier;Courier New"/>
          <w:sz w:val="20"/>
        </w:rPr>
        <w:t xml:space="preserve"> extends Frame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List list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TextField infoarea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Panel buttons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Button parent, quit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FilenameFilter filter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File cwd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String[] entries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Cria uma interface gráfica e lista o diretório inicial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FileLister(String directory, FilenameFilter filter) throws IOException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{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super("File Lister");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filter = filter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list = new List(12, fals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area = new TextField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area.setEditable(fals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buttons = new Panel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parent = new Button("Up a Directory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quit = new Button("Quit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buttons.add(parent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buttons.add(quit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add("Center", list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add("South", infoarea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add("North", buttons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resize(550, 350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show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// exibe o diretório inicial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list_directory(directory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Este método utiliza o método list() para recuperar todas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as entradas no diretório e então as exibe em um componente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List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void list_directory(String directory) throws IOException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 dir = new File(directory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f (!dir.isDirectory())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hrow new IllegalArgumentException("FileLister: no such directory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list.clear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cwd = dir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setTitle(directory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ntries = cwd.list(filter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for(int i = 0; i &lt; entries.length; i++)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list.addItem(entries[i]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Este método usa vários métodos de Arquivo para obter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informação sobre um arquivo ou um diretório. Então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exibe-os no campo TextField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void show_info(String filename) throws IOException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 f = new File(cwd, filenam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String info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f (!f.exists())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hrow new IllegalArgumentException("FileLister.show_info(): " +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           </w:t>
      </w:r>
      <w:r>
        <w:rPr>
          <w:rFonts w:cs="Courier;Courier New" w:ascii="Courier;Courier New" w:hAnsi="Courier;Courier New"/>
          <w:sz w:val="20"/>
        </w:rPr>
        <w:t>"no such file or directory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f (f.isDirectory()) info = "Directory: "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info = "File: "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 += filename + "    "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nfo += (f.canRead()?"read   ":"       ") +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(f.canWrite()?"write   ":"        ") +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.length() + "   " +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new java.util.Date(f.lastModified()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area.setText(info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Este método trata os eventos dos componentes List e botões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boolean handleEvent(Event e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f (e.target == quit) System.exit(0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if (e.target == paren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tring parent = cwd.getParent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parent == null) parent = "/";  // Bug workaround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ry { list_directory(parent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catch (IllegalArgumentException ex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nfoarea.setText("Already at top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catch (IOException ex) { infoarea.setText("I/O Error"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return true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if (e.target == lis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// quando um item é selecionado mostra sua infomação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e.id == Event.LIST_SELEC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try { show_info(entries[((Integer)e.arg).intValue()]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catch (IOException ex) { infoarea.setText("I/O Error"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// quando o usuário double-click, muda-se para o diretório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// selecionado ou exibe o arquivo escolhido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else if (e.id == Event.ACTION_EVEN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String item = new File(cwd, (String)e.arg).getAbsolutePath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try { list_directory(item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catch (IllegalArgumentException ex) {new FileViewer(item);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catch (IOException ex) { infoarea.setText("I/O Error"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return true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turn super.handleEvent(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usage(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System.out.println("Usage: java FileLister [directory_name] " +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"[-e file_extension]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System.exit(0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Analisa os argumentos da linha de comando e cria um objeto FileLister.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Se uma extensão for especificada, cria-se um  FilenameFilter para ele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Se nenhum diretório for especificado, usa o diretório corrente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 args[]) throws IOException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Lister f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nameFilter filter = null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String directory = null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or(int i = 0; i &lt; args.length; i++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args[i].equals("-e")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++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i &gt;= args.length) usage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ter = new EndsWithFilter(args[i]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else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directory != null) usage();  // já atribuido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 directory = args[i]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// se nenhum diretório foi especificado, usa-se o corrente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f (directory == null) directory = </w:t>
      </w:r>
      <w:r>
        <w:rPr>
          <w:rFonts w:cs="Courier;Courier New" w:ascii="Courier;Courier New" w:hAnsi="Courier;Courier New"/>
          <w:b/>
          <w:sz w:val="20"/>
        </w:rPr>
        <w:t>System.getProperty("user.dir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// Cria o objeto FileLister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 = new FileLister(directory, filter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Esta classe é um simples FilenameFilter.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Ela define o método accept() solicitado para saber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se um arquivo especificado pode ser listado.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Um arquivo poderá ser listado se ele contém uma extensão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// ou se ele está no diretório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class EndsWithFilter implements FilenameFilter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private String extension;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EndsWithFilter(String extension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extension = extension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boolean accept(File dir, String name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f (name.endsWith(extension)) return true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return (new File(dir, name)).isDirectory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568" w:hanging="0"/>
        <w:rPr/>
      </w:pPr>
      <w:r>
        <w:rPr/>
      </w:r>
    </w:p>
    <w:p>
      <w:pPr>
        <w:pStyle w:val="Heading2"/>
        <w:rPr/>
      </w:pPr>
      <w:bookmarkStart w:id="13" w:name="__RefHeading___Toc9920752"/>
      <w:bookmarkEnd w:id="13"/>
      <w:r>
        <w:rPr/>
        <w:t>Filtrando Entradas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>Assim como existem streams de entrada e streams de saída, existem também streams de entrada filtrada assim como streams de saída filtrada. As 4 streams padrões de entrada filtradas fornecidas pela E/S são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DataInputStream</w:t>
      </w:r>
      <w:r>
        <w:rPr>
          <w:i/>
        </w:rPr>
        <w:t xml:space="preserve"> - </w:t>
      </w:r>
      <w:r>
        <w:rPr/>
        <w:t>Fornece métodos para entrada da representação binária de todos os tipos primitivos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BufferedInputStream</w:t>
      </w:r>
      <w:r>
        <w:rPr>
          <w:i/>
        </w:rPr>
        <w:t xml:space="preserve"> - </w:t>
      </w:r>
      <w:r>
        <w:rPr/>
        <w:t>Aceita o buffer de entrada. Melhora o desempenho da E/S porque esta stream fará a leitura somente da stream abaixo dela quando o buffer estiver vazio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LineNumberInputStream</w:t>
      </w:r>
      <w:r>
        <w:rPr>
          <w:i/>
        </w:rPr>
        <w:t xml:space="preserve"> - </w:t>
      </w:r>
      <w:r>
        <w:rPr/>
        <w:t>Fornece métodos para verificar o número de linhas que foram lidas. Este canal pretende empurrar para o topo de alguma stream que esteja fazendo entrada de texto (não binária)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PushbackInputStream</w:t>
      </w:r>
      <w:r>
        <w:rPr>
          <w:i/>
        </w:rPr>
        <w:t xml:space="preserve"> - </w:t>
      </w:r>
      <w:r>
        <w:rPr/>
        <w:t>Permite que se olhe um caracter adiante na stream de entrada, possibilitando que o caracter seja lido imediatamente, e depois retornado à stream de entrada para que a próxima leitura o pegue novamente. Utilizado para parsing.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 xml:space="preserve">No exemplo a seguir, é mostrado como se pode definir uma subclasse de </w:t>
      </w:r>
      <w:r>
        <w:rPr>
          <w:i/>
        </w:rPr>
        <w:t>FilterInputStream</w:t>
      </w:r>
      <w:r>
        <w:rPr/>
        <w:t xml:space="preserve"> para fazer filtros customizados de uma entrada de dados.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 xml:space="preserve">Note que este filtro de stream deve ser criado com uma específica </w:t>
      </w:r>
      <w:r>
        <w:rPr>
          <w:b/>
          <w:i/>
        </w:rPr>
        <w:t>DataInputStream</w:t>
      </w:r>
      <w:r>
        <w:rPr/>
        <w:t xml:space="preserve">, para que com isto se tenha uma stream da qual se possa ler o texto. Uma </w:t>
      </w:r>
      <w:r>
        <w:rPr>
          <w:b/>
          <w:i/>
        </w:rPr>
        <w:t>InputStream</w:t>
      </w:r>
      <w:r>
        <w:rPr>
          <w:i/>
        </w:rPr>
        <w:t xml:space="preserve"> </w:t>
      </w:r>
      <w:r>
        <w:rPr/>
        <w:t xml:space="preserve">normal não irá funcionar. Este filtro somente filtra dados lidos com a chamada a funcionar. Este filtro somente filtra dados lidos com a chamada </w:t>
      </w:r>
      <w:r>
        <w:rPr>
          <w:b/>
          <w:i/>
        </w:rPr>
        <w:t>readLine(</w:t>
      </w:r>
      <w:r>
        <w:rPr>
          <w:i/>
        </w:rPr>
        <w:t>)</w:t>
      </w:r>
      <w:r>
        <w:rPr/>
        <w:t xml:space="preserve">. Dados lidos através da chamada </w:t>
      </w:r>
      <w:r>
        <w:rPr>
          <w:b/>
          <w:i/>
        </w:rPr>
        <w:t>read()</w:t>
      </w:r>
      <w:r>
        <w:rPr>
          <w:b/>
        </w:rPr>
        <w:t>,</w:t>
      </w:r>
      <w:r>
        <w:rPr/>
        <w:t xml:space="preserve"> por exemplo, não são filtradas.</w:t>
      </w:r>
    </w:p>
    <w:p>
      <w:pPr>
        <w:pStyle w:val="Normal"/>
        <w:spacing w:before="240" w:after="0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  <w:t xml:space="preserve">// Esta é a classe FilterInputStream que filtra todas as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  <w:t>// linhas que não contém uma substring especificada.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lang w:val="en-US"/>
        </w:rPr>
        <w:t xml:space="preserve">public class </w:t>
      </w:r>
      <w:r>
        <w:rPr>
          <w:rFonts w:cs="Courier;Courier New" w:ascii="Courier;Courier New" w:hAnsi="Courier;Courier New"/>
          <w:b/>
          <w:lang w:val="en-US"/>
        </w:rPr>
        <w:t>GrepInputStream</w:t>
      </w:r>
      <w:r>
        <w:rPr>
          <w:rFonts w:cs="Courier;Courier New" w:ascii="Courier;Courier New" w:hAnsi="Courier;Courier New"/>
          <w:lang w:val="en-US"/>
        </w:rPr>
        <w:t xml:space="preserve"> extends FilterInputStream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String substring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DataInputStream i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GrepInputStream(DataInputStream in, String substring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super(in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in = i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substring = substring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O filtro é: le linhas do DataInputStream, mas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somente retorna as linhas que contém a substring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quando o DataInputStream retorna null, também retornamos null.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final String readLine(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String lin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do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line = in.readLin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while ((line != null) &amp;&amp; line.indexOf(substring) == -1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</w:rPr>
        <w:t>return lin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2"/>
        <w:rPr/>
      </w:pPr>
      <w:bookmarkStart w:id="14" w:name="__RefHeading___Toc9920753"/>
      <w:bookmarkEnd w:id="14"/>
      <w:r>
        <w:rPr/>
        <w:t>Outros exemplos.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"/>
        <w:rPr/>
      </w:pPr>
      <w:r>
        <w:rPr/>
        <w:t>O código apresentado a seguir recebe um diretório e um nome de arquivo e, em seguida, responde, com informações a respeito do arquivo e também do diretório: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lass ShowInfo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public static void main(String args[]) throws IOException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System.out.println("Enter Directory: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char ch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StringBuffer dirBuf = new StringBuffer();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while((ch=(char)System.in.read()) != '\n'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dirBuf.append(ch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File dir = new File(dirBuf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System.out.println("Enter Filename: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StringBuffer fileBuf = new StringBuffer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while((ch=(char)System.in.read()) != '\n'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</w:t>
      </w:r>
      <w:r>
        <w:rPr>
          <w:rFonts w:cs="Courier;Courier New" w:ascii="Courier;Courier New" w:hAnsi="Courier;Courier New"/>
        </w:rPr>
        <w:t>fileBuf.append(ch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File input = new File(dir,fileBuf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if (input.</w:t>
      </w:r>
      <w:r>
        <w:rPr>
          <w:rFonts w:cs="Courier;Courier New" w:ascii="Courier;Courier New" w:hAnsi="Courier;Courier New"/>
          <w:b/>
        </w:rPr>
        <w:t>exists</w:t>
      </w:r>
      <w:r>
        <w:rPr>
          <w:rFonts w:cs="Courier;Courier New" w:ascii="Courier;Courier New" w:hAnsi="Courier;Courier New"/>
        </w:rPr>
        <w:t>()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\nFile Found"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File Name:" + input.</w:t>
      </w:r>
      <w:r>
        <w:rPr>
          <w:rFonts w:cs="Courier;Courier New" w:ascii="Courier;Courier New" w:hAnsi="Courier;Courier New"/>
          <w:b/>
        </w:rPr>
        <w:t>getName</w:t>
      </w:r>
      <w:r>
        <w:rPr>
          <w:rFonts w:cs="Courier;Courier New" w:ascii="Courier;Courier New" w:hAnsi="Courier;Courier New"/>
        </w:rPr>
        <w:t>()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File Path:" + input.</w:t>
      </w:r>
      <w:r>
        <w:rPr>
          <w:rFonts w:cs="Courier;Courier New" w:ascii="Courier;Courier New" w:hAnsi="Courier;Courier New"/>
          <w:b/>
        </w:rPr>
        <w:t>getPath</w:t>
      </w:r>
      <w:r>
        <w:rPr>
          <w:rFonts w:cs="Courier;Courier New" w:ascii="Courier;Courier New" w:hAnsi="Courier;Courier New"/>
        </w:rPr>
        <w:t>()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Abs. Path:" + input.</w:t>
      </w:r>
      <w:r>
        <w:rPr>
          <w:rFonts w:cs="Courier;Courier New" w:ascii="Courier;Courier New" w:hAnsi="Courier;Courier New"/>
          <w:b/>
        </w:rPr>
        <w:t>getAbsolutePath</w:t>
      </w:r>
      <w:r>
        <w:rPr>
          <w:rFonts w:cs="Courier;Courier New" w:ascii="Courier;Courier New" w:hAnsi="Courier;Courier New"/>
        </w:rPr>
        <w:t>()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Readable?:" + input.</w:t>
      </w:r>
      <w:r>
        <w:rPr>
          <w:rFonts w:cs="Courier;Courier New" w:ascii="Courier;Courier New" w:hAnsi="Courier;Courier New"/>
          <w:b/>
        </w:rPr>
        <w:t>canRead</w:t>
      </w:r>
      <w:r>
        <w:rPr>
          <w:rFonts w:cs="Courier;Courier New" w:ascii="Courier;Courier New" w:hAnsi="Courier;Courier New"/>
        </w:rPr>
        <w:t xml:space="preserve">());      </w:t>
        <w:tab/>
        <w:t xml:space="preserve">  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Writeable?:" + input.</w:t>
      </w:r>
      <w:r>
        <w:rPr>
          <w:rFonts w:cs="Courier;Courier New" w:ascii="Courier;Courier New" w:hAnsi="Courier;Courier New"/>
          <w:b/>
        </w:rPr>
        <w:t>canWrite</w:t>
      </w:r>
      <w:r>
        <w:rPr>
          <w:rFonts w:cs="Courier;Courier New" w:ascii="Courier;Courier New" w:hAnsi="Courier;Courier New"/>
        </w:rPr>
        <w:t xml:space="preserve">());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\nDirectory Listing:" );      </w:t>
        <w:tab/>
        <w:t xml:space="preserve">       </w:t>
        <w:tab/>
        <w:t xml:space="preserve">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tring listing[] = dir.list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for (int i =0;i&lt;listing.length;i++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</w:t>
        <w:tab/>
        <w:tab/>
        <w:t>System.out.println(listing[i]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  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  else System.out.println("\nFile Not Found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 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both"/>
        <w:rPr/>
      </w:pPr>
      <w:r>
        <w:rPr/>
        <w:t>O código a seguir grava em um arquivo do tipo DOS ( o qual já deve existir )as linhas de texto digitadas no teclado. A entrada de dados será encerrada com a digitação de um caracter de final de arquivo (</w:t>
      </w:r>
      <w:r>
        <w:rPr>
          <w:b/>
        </w:rPr>
        <w:t>CTRL+Z</w:t>
      </w:r>
      <w:r>
        <w:rPr/>
        <w:t xml:space="preserve"> para Windows NT e </w:t>
      </w:r>
      <w:r>
        <w:rPr>
          <w:b/>
        </w:rPr>
        <w:t>CTRL+D</w:t>
      </w:r>
      <w:r>
        <w:rPr/>
        <w:t xml:space="preserve"> para o Solaris) na última linha e pressionado </w:t>
      </w:r>
      <w:r>
        <w:rPr>
          <w:b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jc w:val="both"/>
        <w:rPr/>
      </w:pPr>
      <w:r>
        <w:rPr/>
        <w:t>import java.io.*;</w:t>
      </w:r>
    </w:p>
    <w:p>
      <w:pPr>
        <w:pStyle w:val="Normal"/>
        <w:shd w:fill="F2F2F2" w:val="clear"/>
        <w:jc w:val="both"/>
        <w:rPr/>
      </w:pPr>
      <w:r>
        <w:rPr/>
        <w:t xml:space="preserve">class </w:t>
      </w:r>
      <w:r>
        <w:rPr>
          <w:b/>
        </w:rPr>
        <w:t>output</w:t>
      </w:r>
      <w:r>
        <w:rPr/>
        <w:t xml:space="preserve"> 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</w:t>
      </w:r>
      <w:r>
        <w:rPr/>
        <w:t>public static void main(String args[]) throws IOException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</w:t>
      </w:r>
      <w:r>
        <w:rPr/>
        <w:t>System.out.println("Enter Directory: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char ch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int in =0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 xml:space="preserve">StringBuffer dirBuf = new StringBuffer();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while((ch=(char)System.in.read()) != '\n')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  </w:t>
      </w:r>
      <w:r>
        <w:rPr/>
        <w:t>dirBuf.append(ch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File dir = new File(dirBuf.toString());</w:t>
      </w:r>
    </w:p>
    <w:p>
      <w:pPr>
        <w:pStyle w:val="Normal"/>
        <w:shd w:fill="F2F2F2" w:val="clear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System.out.println("Enter Filename: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StringBuffer fileBuf = new StringBuffer(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while((ch=(char)System.in.read()) != '\n')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   </w:t>
      </w:r>
      <w:r>
        <w:rPr/>
        <w:t>fileBuf.append(ch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File input = new File(dir,fileBuf.toString());</w:t>
      </w:r>
    </w:p>
    <w:p>
      <w:pPr>
        <w:pStyle w:val="Normal"/>
        <w:shd w:fill="F2F2F2" w:val="clear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if ( input.</w:t>
      </w:r>
      <w:r>
        <w:rPr>
          <w:b/>
        </w:rPr>
        <w:t>canWrite</w:t>
      </w:r>
      <w:r>
        <w:rPr/>
        <w:t>() &amp;&amp; input.</w:t>
      </w:r>
      <w:r>
        <w:rPr>
          <w:b/>
        </w:rPr>
        <w:t>canRead</w:t>
      </w:r>
      <w:r>
        <w:rPr/>
        <w:t>()) 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RandomAccessFile file = new RandomAccessFile(input,"rw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System.out.println("File length: " + file.</w:t>
      </w:r>
      <w:r>
        <w:rPr>
          <w:b/>
        </w:rPr>
        <w:t>length</w:t>
      </w:r>
      <w:r>
        <w:rPr/>
        <w:t>()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System.out.println("Pointer pos: " + file.</w:t>
      </w:r>
      <w:r>
        <w:rPr>
          <w:b/>
        </w:rPr>
        <w:t>getFilePointer</w:t>
      </w:r>
      <w:r>
        <w:rPr/>
        <w:t xml:space="preserve">());      </w:t>
        <w:tab/>
        <w:t xml:space="preserve">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StringBuffer line = new StringBuffer(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while (in != -1) 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>line.setLength(0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>while ((in=System.in.read()) != -1)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ab/>
        <w:t>line.append((char) in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ab/>
        <w:t>line.append("\r\n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ab/>
        <w:t>file.</w:t>
      </w:r>
      <w:r>
        <w:rPr>
          <w:b/>
        </w:rPr>
        <w:t>writeBytes</w:t>
      </w:r>
      <w:r>
        <w:rPr/>
        <w:t>(line.toString());</w:t>
        <w:tab/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}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file.close(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</w:t>
      </w:r>
      <w:r>
        <w:rPr/>
        <w:t>else System.out.println("Can't read file");</w:t>
      </w:r>
    </w:p>
    <w:p>
      <w:pPr>
        <w:pStyle w:val="Normal"/>
        <w:shd w:fill="F2F2F2" w:val="clear"/>
        <w:jc w:val="both"/>
        <w:rPr/>
      </w:pPr>
      <w:r>
        <w:rPr/>
      </w:r>
    </w:p>
    <w:p>
      <w:pPr>
        <w:pStyle w:val="Normal"/>
        <w:shd w:fill="F2F2F2" w:val="clear"/>
        <w:jc w:val="both"/>
        <w:rPr/>
      </w:pPr>
      <w:r>
        <w:rPr/>
        <w:t>}</w:t>
      </w:r>
    </w:p>
    <w:p>
      <w:pPr>
        <w:pStyle w:val="Normal"/>
        <w:shd w:fill="F2F2F2" w:val="clear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Para completar este capítulo sobre entrada e saída de dados na forma de </w:t>
      </w:r>
      <w:r>
        <w:rPr>
          <w:b/>
        </w:rPr>
        <w:t>stream</w:t>
      </w:r>
      <w:r>
        <w:rPr/>
        <w:t xml:space="preserve">, segue um exemplo utilizando componentes da classe </w:t>
      </w:r>
      <w:r>
        <w:rPr>
          <w:b/>
        </w:rPr>
        <w:t>sw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RandomFile.java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io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even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x.swing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 xml:space="preserve">public class </w:t>
      </w:r>
      <w:r>
        <w:rPr>
          <w:b/>
        </w:rPr>
        <w:t>RandomFile</w:t>
      </w:r>
      <w:r>
        <w:rPr/>
        <w:t xml:space="preserve"> extends JFrame implements ActionListener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Button bCriar, bLerTudo, bAchar,bLimpar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TextArea taDados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Label lStatus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RandomAccessFile raf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FileChooser fc = new JFileChooser(".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String arq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ublic RandomFile(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uper("Arquivo de acesso Randomico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Panel p = new JPanel(new FlowLayout(FlowLayout.LEFT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Criar = new JButton(new ImageIcon("new16.gif"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LerTudo = new JButton(new ImageIcon("open16.gif"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Achar = new JButton(new ImageIcon("find16.gif"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Limpar = new JButton(new ImageIcon("diam-verm.gif"))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Limpa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Criar.setToolTipText("Criar novo arquivo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bLerTudo.setToolTipText("Ler um arquivo");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Achar.setToolTipText("Pesquisa registro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bLimpar.setToolTipText("Limpa a textArea");    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Criar.addActionListener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LerTudo.addActionListener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Achar.addActionListener(this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bLimpar.addActionListener(this);    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getContentPane().add("North", p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lStatus = new JLabel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getContentPane().add("South", lStatu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ScrollPane sp = new JScrollPane(taDados = new JTextArea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p.setVerticalScrollBarPolicy(JScrollPane.VERTICAL_SCROLLBAR_ALWAY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getContentPane().add("Center", sp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etDefaultCloseOperation(3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etSize(400, 200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ublic void actionPerformed(ActionEvent e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if (e.getSource()==bCriar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nt res = fc.showSaveDialog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f (res==JFileChooser.APPROVE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rq = fc.getSelectedFile().getPath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criarDados(arq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lStatus.setText("Arquivo de dados criado.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else if (e.getSource()==bLerTudo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nt res = fc.showOpenDialog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f (res==JFileChooser.APPROVE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rq = fc.getSelectedFile().getPath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taDados.setText(lerDados(arq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lStatus.setText("Arquivo de dados lido.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else if ( e.getSource()==bLimpar 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ab/>
        <w:tab/>
        <w:tab/>
        <w:t>taDados.setText("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} else </w:t>
        <w:tab/>
        <w:t>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tring opt = JOptionPane.showInputDialog(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</w:t>
      </w:r>
      <w:r>
        <w:rPr/>
        <w:t>"Número do registro desejado: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lStatus.setText(lerRegistro(arq, Integer.parseInt(opt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 catch (NumberFormatException nfe) {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String lerRegistro(String arq, int num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ringBuffer sb = new StringBuffer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 = new RandomAccessFile(arq, "r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seek(num*10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b.append(raf.readChar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b.append("+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b.append(raf.readDouble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clos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catch (IO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JOptionPane.showMessageDialog(this,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egistro #"+num+" do arquivo '"+arq+"' não pode ser lido.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andomFile", JOptionPane.ERROR_MESSAG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return sb.toString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String lerDados(String arq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ringBuffer sb = new StringBuffer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  = new RandomAccessFile(arq, "r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for(int i=0; i&lt;(raf.length()/10); i++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b.append("["+i+"]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b.append(raf.readChar());   sb.append("+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b.append(raf.readDouble()); sb.append("\n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clos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catch (IO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JOptionPane.showMessageDialog(this,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Arquivo '"+arq+"' não pode ser lido.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andomFile", JOptionPane.ERROR_MESSAG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return sb.toString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void criarDados(String arq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 = new RandomAccessFile(arq, "rw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for (int i=0; i&lt;1000; i++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f.writeChar(65+(i%26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f.writeDouble(i*Math.random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clos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catch (IO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JOptionPane.showMessageDialog(this,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Arquivo '"+arq+"' não pode ser criado.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andomFile", JOptionPane.ERROR_MESSAG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ublic static void main(String args[]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new RandomFile().show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}</w:t>
      </w:r>
    </w:p>
    <w:sectPr>
      <w:headerReference w:type="default" r:id="rId12"/>
      <w:footerReference w:type="default" r:id="rId13"/>
      <w:type w:val="nextPage"/>
      <w:pgSz w:w="11906" w:h="16838"/>
      <w:pgMar w:left="1985" w:right="1134" w:gutter="0" w:header="567" w:top="1089" w:footer="833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.New.Roman.Negrito0100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Arial.Negrito.It.lico0117">
    <w:charset w:val="00"/>
    <w:family w:val="swiss"/>
    <w:pitch w:val="default"/>
  </w:font>
  <w:font w:name="Times.New.Roman.It.lico0217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ovem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24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24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UniverCidade da Cidade</w:t>
      <w:tab/>
      <w:t xml:space="preserve">Linguagem JAVA </w:t>
      <w:tab/>
      <w:t>Entrada e Saí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javasoft.com/" TargetMode="External"/><Relationship Id="rId7" Type="http://schemas.openxmlformats.org/officeDocument/2006/relationships/hyperlink" Target="http://www.dca.fee.unicamp.br/~ricarte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5:51:00Z</dcterms:created>
  <dc:creator>Antonio Manoel de Oliveira</dc:creator>
  <dc:description/>
  <dc:language>en-US</dc:language>
  <cp:lastModifiedBy>Antonio Manoel</cp:lastModifiedBy>
  <cp:lastPrinted>2002-05-22T12:01:00Z</cp:lastPrinted>
  <dcterms:modified xsi:type="dcterms:W3CDTF">2002-05-23T15:51:00Z</dcterms:modified>
  <cp:revision>2</cp:revision>
  <dc:subject/>
  <dc:title>Linguagem Java</dc:title>
</cp:coreProperties>
</file>